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8.2018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73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(с 2015 г. до 2024 г.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 Федераль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оно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06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ктябр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003 год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Федеральным законом  от 07 декабря 2011 года  № 416-ФЗ «О водоснабжении и водоотведении», постановлением  Правительства  Российской Федерации от 05 сентября 2013 года  №  782  «О  схемах  водоснабжения  и  водоотведения», постановлением администрации Ленинградского сельского поселения Ленинградского района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Ленинградского   сельского   поселения   Ленинградского   района,    п о с т а н о в л я ю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Актуализировать схемы водоснабжения Ленинградского сельского поселения Ленинградского района и обосновывающие материалы (приложение к программе комплексного развития систем коммунальной инфраструктуры 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 г. до 2024 г.), с обязательным размещением их 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 за  выполнением  настоящего  постановления  возложить  на заместителя  главы  поселения,  начальника  отдела  строительства, ЖКХ и транспорта администрации Ленинградского сельского поселения Р.В.Саранцева.</w:t>
      </w:r>
    </w:p>
    <w:p>
      <w:pPr>
        <w:pStyle w:val="ConsNormal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Ленинградского сельского поселения Ленинградского района от _____________________№______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«Об актуализац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(с 2015 г. до 2024 г.)»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Р.В.Саранце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Т.И.Перевер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транспорта администрации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Г.В.По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С.С. 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 Л.В.Бахт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5:00Z</dcterms:created>
  <dc:creator>User</dc:creator>
  <dc:description/>
  <cp:keywords/>
  <dc:language>en-US</dc:language>
  <cp:lastModifiedBy>Татьяна</cp:lastModifiedBy>
  <cp:lastPrinted>2018-07-06T14:55:00Z</cp:lastPrinted>
  <dcterms:modified xsi:type="dcterms:W3CDTF">2018-08-27T05:37:00Z</dcterms:modified>
  <cp:revision>21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