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040"/>
        <w:contextualSpacing/>
        <w:jc w:val="center"/>
        <w:rPr/>
      </w:pPr>
      <w:r>
        <w:rPr>
          <w:sz w:val="28"/>
          <w:szCs w:val="28"/>
        </w:rPr>
        <w:t>Приложение №  5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ли  публичных слуша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равил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 района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РЕЗУЛЬТАТАХ ПУБЛИЧНЫХ СЛУШАНИЙ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ОБЩЕСТВЕННЫХ ОБСУЖДЕНИЙ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 20__ г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оформления заключени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организатор проведения публичных слушаний (общественных обсуждений)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е проекта, рассмотренного на публичных слушаниях (обществен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ях):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личество участников, которые приняли участие в публичных слуша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общественных обсуждениях) 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новании протокола публичных  слушаний (общественных обсуждений) от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реквизиты протокола публичных слушаний (общественных обсуждений)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85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граждан, являющихся участниками публичных слушаний (общественных обсуждений) и постоянно проживающих на территории, в пределах которой проводятся публичные слушания (общественные обсуждения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й и (или) замечани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о целесообразности (или нецелесообразности) учета внесенных предложений и (или) замечани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иных участников публичных слушаний (общественных обсуждений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й и (или) замечаний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о целесообразности (или нецелесообразности) учета внесенных предложений и (или) замечани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ы  по  результатам  общественных  обсуждений  (публичных  слушаний) п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 публичных слушан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общественных обсуждений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8:00Z</dcterms:created>
  <dc:creator>User</dc:creator>
  <dc:description/>
  <cp:keywords/>
  <dc:language>en-US</dc:language>
  <cp:lastModifiedBy>Пользователь Windows</cp:lastModifiedBy>
  <cp:lastPrinted>2019-10-09T09:12:00Z</cp:lastPrinted>
  <dcterms:modified xsi:type="dcterms:W3CDTF">2019-10-30T07:09:00Z</dcterms:modified>
  <cp:revision>11</cp:revision>
  <dc:subject/>
  <dc:title/>
</cp:coreProperties>
</file>