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040"/>
        <w:contextualSpacing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firstLine="5040"/>
        <w:contextualSpacing/>
        <w:jc w:val="center"/>
        <w:rPr/>
      </w:pPr>
      <w:r>
        <w:rPr>
          <w:sz w:val="28"/>
          <w:szCs w:val="28"/>
        </w:rPr>
        <w:t>к Положению о порядке проведения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обсуждений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ли  публичных слушаний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равил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территории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before="0" w:after="0"/>
        <w:ind w:firstLine="50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 района</w:t>
      </w:r>
    </w:p>
    <w:p>
      <w:pPr>
        <w:pStyle w:val="Normal"/>
        <w:spacing w:before="0" w:after="0"/>
        <w:ind w:firstLine="709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начале публичных слушаний (общественных обсуждений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организатор проведения публичных слушаний (общественных обсуждений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одятся публичные слушания (общественные обсуждения) по проекту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рассматриваемому проекту: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_________________________;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_________________________;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_________________________.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и  информационные  материалы  будут  размещены на официальн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нтернет-портале Администрации Ленинградского сельского поселения Ленинградского района (далее- официальный сайт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________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 разделе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»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 20__ г.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 (общественных обсуждений)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 20___ г. д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 20__ г.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публичных слушаний: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брание будет проведен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 20__ г. 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ата, время, адрес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регистрации участников публичных слушаний с __________ до ________.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время регистрации)</w:t>
      </w:r>
    </w:p>
    <w:p>
      <w:pPr>
        <w:pStyle w:val="Heading1"/>
        <w:keepNext w:val="false"/>
        <w:autoSpaceDE w:val="false"/>
        <w:spacing w:before="0" w:after="60"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документацией по подготовке и проведению публичных слушаний (обществен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суждений)  можно  ознакомиться  на экспозиции (экспозициях) по следующем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ресу: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место, дата открытия экспозици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экспозиции: 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ни и часы, в которые возможно посещение экспозиции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и замечания по проекту можно подавать в срок д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20__ г.:</w:t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)посредств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фициального сай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ля общественных обсуждений);</w:t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в письменной форме по адресу: _____________________ (в случае провед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:</w:t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 - в письменной и устной форме в ходе проведения собрания</w:t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ли собраний участников публичных слушаний);</w:t>
      </w:r>
    </w:p>
    <w:p>
      <w:pPr>
        <w:pStyle w:val="Heading1"/>
        <w:keepNext w:val="false"/>
        <w:autoSpaceDE w:val="fals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посредством записи в книге (журнале) учета посетителей экспози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а, подлежащего рассмотрению  на  публичных  слушаниях (обществен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суждениях)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астники публичных слушаний, общественных обсуждений при внес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чаний и предложений в целях идентификации представляют сведения о себ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фамилию, имя, отчество (при  наличии), дату рождения, адрес мес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 - для физических лиц; наименование, основ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ый регистрационный номер, место нахождения и адрес – д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ридических лиц) с приложением копий документов, подтверждающих так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я публичных слушаний, общественных обсуждений определен в реш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енинградского сельского поселения Ленинградского района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ждении  Полож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 порядк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ам в области градостроитель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ятель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 территор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Ленинградского сельского поселения Ленинград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тор общественных обсуждений 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18:00Z</dcterms:created>
  <dc:creator>User</dc:creator>
  <dc:description/>
  <cp:keywords/>
  <dc:language>en-US</dc:language>
  <cp:lastModifiedBy>Пользователь Windows</cp:lastModifiedBy>
  <cp:lastPrinted>2019-10-30T10:00:00Z</cp:lastPrinted>
  <dcterms:modified xsi:type="dcterms:W3CDTF">2019-10-30T07:00:00Z</dcterms:modified>
  <cp:revision>12</cp:revision>
  <dc:subject/>
  <dc:title/>
</cp:coreProperties>
</file>