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040"/>
        <w:contextualSpacing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суждений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ли  публичных слушаний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равил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 района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УРНАЛ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та посетителей экспозиции проекта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екту ____________________________________________________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ремя проведения: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 20__ г. д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 20__ г.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проведения: 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4"/>
        <w:gridCol w:w="851"/>
        <w:gridCol w:w="1701"/>
        <w:gridCol w:w="1560"/>
        <w:gridCol w:w="708"/>
        <w:gridCol w:w="1134"/>
        <w:gridCol w:w="1035"/>
      </w:tblGrid>
      <w:tr>
        <w:trPr>
          <w:trHeight w:val="8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днее - при налич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 и замеч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(с приложением докумен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, идентифицирую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 участн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частника обще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ых обсуждений или публ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слуш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от имени юридического лица - наименование юр. лица, Ф.И.О. (последнее - при наличии) представи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от имени юридического лица - основной государственный регистрационный номе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ращения от имени юридического лица - место нахождения и адре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ись представителя организатора проведения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,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одившего консультирование посетителей экспозиц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  _______________________  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олжность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одпись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Ф.И.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8:00Z</dcterms:created>
  <dc:creator>User</dc:creator>
  <dc:description/>
  <cp:keywords/>
  <dc:language>en-US</dc:language>
  <cp:lastModifiedBy>Пользователь Windows</cp:lastModifiedBy>
  <cp:lastPrinted>2019-10-30T10:04:00Z</cp:lastPrinted>
  <dcterms:modified xsi:type="dcterms:W3CDTF">2019-10-30T07:04:00Z</dcterms:modified>
  <cp:revision>11</cp:revision>
  <dc:subject/>
  <dc:title/>
</cp:coreProperties>
</file>