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680"/>
        <w:contextualSpacing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spacing w:before="0" w:after="0"/>
        <w:ind w:firstLine="46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проведения</w:t>
      </w:r>
    </w:p>
    <w:p>
      <w:pPr>
        <w:pStyle w:val="Normal"/>
        <w:spacing w:before="0" w:after="0"/>
        <w:ind w:firstLine="46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обсуждений</w:t>
      </w:r>
    </w:p>
    <w:p>
      <w:pPr>
        <w:pStyle w:val="Normal"/>
        <w:spacing w:before="0" w:after="0"/>
        <w:ind w:firstLine="46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ли  публичных слушаний</w:t>
      </w:r>
    </w:p>
    <w:p>
      <w:pPr>
        <w:pStyle w:val="Normal"/>
        <w:spacing w:before="0" w:after="0"/>
        <w:ind w:firstLine="46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 Правил</w:t>
      </w:r>
    </w:p>
    <w:p>
      <w:pPr>
        <w:pStyle w:val="Normal"/>
        <w:spacing w:before="0" w:after="0"/>
        <w:ind w:firstLine="46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а территории</w:t>
      </w:r>
    </w:p>
    <w:p>
      <w:pPr>
        <w:pStyle w:val="Normal"/>
        <w:spacing w:before="0" w:after="0"/>
        <w:ind w:firstLine="46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before="0" w:after="0"/>
        <w:ind w:firstLine="46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 района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ТОКОЛ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(ОБЩЕСТВЕННЫХ ОБСУЖДЕНИЙ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___________________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дата оформления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 проведения публичных слушаний (общественных обсуждений) -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роекту: 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информация, содержащаяся в опубликованном оповещении о начал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публичных слушаний 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общественных обсуждений)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формация о начале проведения публичных слушаний (общественных обсуждений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народова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путем __________________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дата)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                                      (место размещения информации)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ложения и   замечания  участников  публичных  слушаний  (общественных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суждений) по проекту принимались с _____________ до _________________.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срок, в течение которого принимались предложения и замечания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рритория, в пределах которой проводились публичные слушания (общественны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суждения)____________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ля публичных слушаний: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и время проведения собрания: __________________________________.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исло зарегистрированных участников публичных слушаний: ______________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005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граждан, являющихся участниками публичных слушаний (общественных обсуждений) и постоянно проживающих на территории, в пределах которой проводятся публичные слушания (общественные обсуждения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публичных слушаний (общественных обсуждений), внесший предложение и (или) замечание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иных участников публичных слушан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общественных обсуждений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публичных слушаний (общественных обсуждений), внесший предложение и (или) замечание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к протоколу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 принявших участие в рассмотрении проекта участников публичных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ушаний (общественных обсуждений) на _______ листах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 публичных слушани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общественных обсуждений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18:00Z</dcterms:created>
  <dc:creator>User</dc:creator>
  <dc:description/>
  <cp:keywords/>
  <dc:language>en-US</dc:language>
  <cp:lastModifiedBy>Пользователь Windows</cp:lastModifiedBy>
  <cp:lastPrinted>2019-10-09T09:12:00Z</cp:lastPrinted>
  <dcterms:modified xsi:type="dcterms:W3CDTF">2019-10-30T07:08:00Z</dcterms:modified>
  <cp:revision>11</cp:revision>
  <dc:subject/>
  <dc:title/>
</cp:coreProperties>
</file>