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3.2019</w:t>
        <w:tab/>
        <w:tab/>
        <w:tab/>
        <w:tab/>
        <w:tab/>
        <w:tab/>
        <w:tab/>
        <w:tab/>
        <w:t xml:space="preserve">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Всекубанского месячника и суб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 и наведению санитарного порядк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аспоряжением главы администрации (губернатора) Краснодарского края от 4 марта 2019 года № 44-р «О проведении Всекубанского месячника и субботника по благоустройству и наведению санитарного порядка на территориях поселений Краснодарского края»                       и распоряжением администрации муниципального образования Ленинградский район от 5 марта 2019 года № 55-р «О проведении Всекубанского месячника и субботника по благоустройству и наведению санитарного порядка на территории муниципального образования Ленинградский район», в целях обеспечения должного санитарного порядка, выполнения неотложных работ по благоустройству территории Ленинградского сельского поселения и создания благополучной санитарно-эпидемиологической обстановки на территории поселения в весенне-летний период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Провести на территории Ленинградского сельского поселения в период  с 11 марта 2019 года по 13 апреля 2019 года Всекубанский месячник по благоустройству и наведению санитарного порядка на территории Ленинградского сельского поселения, а 13 апреля 2019 года - Всекубанский субботник (далее — Всекубанский месячник и Всекубанский субботни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Утвердить состав комиссии при администрации Ленинградского сельского поселения по обеспечению организации и проведения Всекубанского месячника и Всекубанского субботника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Заместителю главы поселения, начальнику отдела строительства, ЖКХ и транспорта администрации Ленинградского сельского поселения Р.В.Саранцеву:</w:t>
      </w:r>
    </w:p>
    <w:p>
      <w:pPr>
        <w:pStyle w:val="Normal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организовать работу по обеспечению выполнения работ по благоустройству и санитарной очистке придомовых, внутриквартальных территорий, улиц, площадей, зеленых зон, кладбищ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рганизовать проведение работ по посадке новых саженцев и уходу за ни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организовать проведение ликвидации стихийных свалок на территории Ленинградского сельского поселения, обратив особое внимание на лесопосадки  и места массового отдыха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организовать работу по еженедельному (по пятницам до 10:00 часов) предоставлению сведений  от организаций, предприятий, учреждений всех форм собственности в администрацию Ленинградского сельского поселения с нарастающим  итогом,  о ходе проведения Всекубанского месячника и 13 апреля - о ходе проведения Всекубанского субботника до 11:00 часов (телефоны  7-32-49, 7-35-87), для  обобщения  по  форме  согласно приложению к настоящему постановлению и доклада в отдел жилищно-коммунального хозяйства администрации муниципального образования Ленинградский район (приложение № 2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регулярно освещать ход Всекубанского месячника и Всекубанского субботника  на официальном интернет-портале Администрации Ленинградского  сельского  поселения  Ленинградского 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Р.В.Саранце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 и подлежит официальному опубликованию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4820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5:00Z</dcterms:created>
  <dc:creator>11</dc:creator>
  <dc:description/>
  <cp:keywords/>
  <dc:language>en-US</dc:language>
  <cp:lastModifiedBy>Миледи</cp:lastModifiedBy>
  <cp:lastPrinted>2019-03-11T13:43:00Z</cp:lastPrinted>
  <dcterms:modified xsi:type="dcterms:W3CDTF">2019-03-12T12:15:00Z</dcterms:modified>
  <cp:revision>52</cp:revision>
  <dc:subject/>
  <dc:title>                                       </dc:title>
</cp:coreProperties>
</file>