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420"/>
        <w:gridCol w:w="1680"/>
        <w:gridCol w:w="466"/>
        <w:gridCol w:w="567"/>
        <w:gridCol w:w="147"/>
        <w:gridCol w:w="420"/>
        <w:gridCol w:w="133"/>
        <w:gridCol w:w="103"/>
        <w:gridCol w:w="37"/>
        <w:gridCol w:w="420"/>
        <w:gridCol w:w="1140"/>
        <w:gridCol w:w="20"/>
        <w:gridCol w:w="140"/>
        <w:gridCol w:w="280"/>
        <w:gridCol w:w="280"/>
        <w:gridCol w:w="420"/>
        <w:gridCol w:w="560"/>
        <w:gridCol w:w="280"/>
        <w:gridCol w:w="140"/>
        <w:gridCol w:w="725"/>
        <w:gridCol w:w="103"/>
      </w:tblGrid>
      <w:tr>
        <w:trPr/>
        <w:tc>
          <w:tcPr>
            <w:tcW w:w="482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14"/>
            <w:tcBorders/>
          </w:tcPr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8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едоставлению муниципальной услуги «Предоставление муниципального имущества в аренду или безвозмездное пользование без проведения торгов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ец заяв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е Ленинградского сельского поселения Ленинград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4545" w:type="dxa"/>
            <w:gridSpan w:val="1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иректора ООО «Мандари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1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юридического лиц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ЯВЛЕНИЕ</w:t>
              <w:br/>
              <w:t>о предоставлении объекта муниципальной собственности (заявитель - юридическое лицо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33" w:type="dxa"/>
            <w:gridSpan w:val="2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ОО «Мандарин», ИНН 2341011111 от 01.01.2015г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лное наименование юридического лица, ИНН, номер и дата выдач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а государственной регистрации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ящееся по адресу:</w:t>
            </w:r>
          </w:p>
        </w:tc>
        <w:tc>
          <w:tcPr>
            <w:tcW w:w="1853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5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Ленинградский район, поселок Первомайский, ул.Красная, 3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ице</w:t>
            </w:r>
          </w:p>
        </w:tc>
        <w:tc>
          <w:tcPr>
            <w:tcW w:w="1853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5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иректора Иванова Ивана Иванович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мя, отчество и должность представителя юридического лица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тава ООО «Мандарин» от 01.01.2015г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 и дата документа, удостоверяющего полномочия представителя юридического лица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ит предоставит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ежилое помещение, общей площадью 63 кв.м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вид испрашиваемого права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срок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года в аренду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предполагаемый срок аренды / безвозмездного пользования объекта муниципальной собственности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 муниципальной собственности, расположенный по адресу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73" w:type="dxa"/>
            <w:gridSpan w:val="2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Ленинградский район, поселок Первомайский, ул.Красная, 65</w:t>
            </w:r>
          </w:p>
        </w:tc>
        <w:tc>
          <w:tcPr>
            <w:tcW w:w="7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73" w:type="dxa"/>
            <w:gridSpan w:val="2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змещения офиса и защищенной корпоративной сети</w:t>
            </w:r>
          </w:p>
        </w:tc>
        <w:tc>
          <w:tcPr>
            <w:tcW w:w="7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цель получения объекта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38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928)446-46-16</w:t>
            </w:r>
          </w:p>
        </w:tc>
        <w:tc>
          <w:tcPr>
            <w:tcW w:w="7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: опись документов.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5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Копия паспорта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25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акет юридического лица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9</w:t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 /</w:t>
            </w:r>
          </w:p>
        </w:tc>
        <w:tc>
          <w:tcPr>
            <w:tcW w:w="2280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3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.И.О. уполномоченного лица)</w:t>
            </w:r>
          </w:p>
        </w:tc>
        <w:tc>
          <w:tcPr>
            <w:tcW w:w="4405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 заявителя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498" w:type="dxa"/>
            <w:gridSpan w:val="2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февраля</w:t>
            </w:r>
          </w:p>
        </w:tc>
        <w:tc>
          <w:tcPr>
            <w:tcW w:w="46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2400" w:type="dxa"/>
            <w:gridSpan w:val="7"/>
            <w:tcBorders/>
          </w:tcPr>
          <w:p>
            <w:pPr>
              <w:pStyle w:val="Style17"/>
              <w:ind w:left="-84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ind w:left="48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2:00Z</dcterms:created>
  <dc:creator>2</dc:creator>
  <dc:description/>
  <dc:language>en-US</dc:language>
  <cp:lastModifiedBy>Ленка</cp:lastModifiedBy>
  <cp:lastPrinted>2019-02-28T16:03:00Z</cp:lastPrinted>
  <dcterms:modified xsi:type="dcterms:W3CDTF">2019-02-28T12:04:00Z</dcterms:modified>
  <cp:revision>4</cp:revision>
  <dc:subject/>
  <dc:title>ПРИЛОЖЕНИЕ № 2</dc:title>
</cp:coreProperties>
</file>