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1"/>
      </w:tblGrid>
      <w:tr>
        <w:trPr>
          <w:trHeight w:val="68" w:hRule="atLeast"/>
        </w:trPr>
        <w:tc>
          <w:tcPr>
            <w:tcW w:w="358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заявления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заявителя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адрес (местонахождение)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для юридических лиц, Ф.И.О., адрес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та жительства - для индивидуальных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ей и физических лиц)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. от ________________ N ___________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ило в ____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_______ N 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color w:val="000000"/>
          <w:sz w:val="22"/>
          <w:szCs w:val="22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на получение специального разрешения на движение по автомобильным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дорогам транспортного средства, осуществляющего перевозки тяжеловесных и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(или) крупногабаритных груз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1373"/>
      </w:tblGrid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адрес и телефон владельца транспортного средства 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Газпром добыча Павловск», ст.Павловская, ул. Ленина,15, 8 (86135) 7-06-65 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ОГРН / ОГРИП владельца транспортного средства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1522222, 1052323081290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шрут движения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Ленинградская, а/ д ул.Авиаторов – ул. Завод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еревозки (международная, межрегиональная, местная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</w:t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5.05.201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6.2019</w:t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личество поездок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108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  <w:tab/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*</w:t>
              </w:r>
            </w:hyperlink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обильное «Общежитие на 8 челове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2 х 3,00 х 3,30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тягача -  МАЗ 64229, рег. № М 821 РМ 123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прицепа - ТСП 94183-0000010, рег. № ЕМ 3560 23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5/26,45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тягача (т)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5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я между осями</w:t>
            </w:r>
          </w:p>
        </w:tc>
        <w:tc>
          <w:tcPr>
            <w:tcW w:w="6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00-1,400-9,500-1,360-1,360</w:t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и на оси (т)</w:t>
            </w:r>
          </w:p>
        </w:tc>
        <w:tc>
          <w:tcPr>
            <w:tcW w:w="6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50-5,320-5,320-4,120-4,120-4,120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(м)</w:t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автомобиля сопровождения (прикрытия)</w:t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сопровождения</w:t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ИНН 2341522222, КПП 234100001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л/с 03180011580 в УФК по Краснодарскому краю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р/счет № 40204010200000000207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 ГУ Банка России г.Краснода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БИК 040340001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ОКТМО 03600410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ОКАТО 03230010000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ОГРН 1052003073890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ОКПО 04000698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И.И.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/>
        <w:t>* Для российских владельцев транспортных средств.</w:t>
      </w:r>
    </w:p>
    <w:p>
      <w:pPr>
        <w:pStyle w:val="Normal"/>
        <w:rPr/>
      </w:pPr>
      <w:r>
        <w:rPr/>
        <w:t>**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ЖКХ и транспорта администраци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Ленинградского сельского поселения</w:t>
      </w:r>
    </w:p>
    <w:p>
      <w:pPr>
        <w:pStyle w:val="Normal"/>
        <w:suppressAutoHyphens w:val="true"/>
        <w:rPr>
          <w:bCs w:val="false"/>
          <w:szCs w:val="28"/>
        </w:rPr>
      </w:pPr>
      <w:r>
        <w:rPr>
          <w:szCs w:val="28"/>
        </w:rPr>
        <w:t>Ленинградского района                                                                      Р.В.Саранцев</w:t>
      </w:r>
    </w:p>
    <w:p>
      <w:pPr>
        <w:pStyle w:val="Normal"/>
        <w:suppressAutoHyphens w:val="true"/>
        <w:ind w:left="5103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bCs w:val="false"/>
      <w:sz w:val="26"/>
      <w:szCs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Cs w:val="false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bCs w:val="false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8:00Z</dcterms:created>
  <dc:creator>Татьяна</dc:creator>
  <dc:description/>
  <cp:keywords/>
  <dc:language>en-US</dc:language>
  <cp:lastModifiedBy>Татьяна</cp:lastModifiedBy>
  <cp:lastPrinted>2019-02-26T09:05:00Z</cp:lastPrinted>
  <dcterms:modified xsi:type="dcterms:W3CDTF">2019-02-26T04:29:00Z</dcterms:modified>
  <cp:revision>6</cp:revision>
  <dc:subject/>
  <dc:title/>
</cp:coreProperties>
</file>