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апреля 2019 года  № 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теме: «Рассмотрение прое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шения Совета Ленинградского сельского поселения Ленинградского района «</w:t>
      </w:r>
      <w:r>
        <w:rPr>
          <w:sz w:val="28"/>
          <w:szCs w:val="28"/>
        </w:rPr>
        <w:t>О внесении изменений в Устав Ленинградского  сельского поселения Ленинградск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3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ч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по организационно – правовой и  кадровой политике администрации Ленинградского сельского поселения Ленинградского района;</w:t>
              <w:tab/>
              <w:t xml:space="preserve">          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Южного избирательного округа № 4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ь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Ильичевского избирательного округа № 2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 финансов администрации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ладимировна 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 отдела по организационно – правовой и  кадровой политике администрации Ленинградского сельского поселения Ленинградского район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главы поселения,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чальник отдела по организационно – правовой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 кадровой политике администрации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 xml:space="preserve">Ленинградского района </w:t>
        <w:tab/>
        <w:tab/>
        <w:t xml:space="preserve">            И.С. Скоробогаченко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5:00Z</dcterms:created>
  <dc:creator>Александр</dc:creator>
  <dc:description/>
  <cp:keywords/>
  <dc:language>en-US</dc:language>
  <cp:lastModifiedBy>Пользователь Windows</cp:lastModifiedBy>
  <cp:lastPrinted>2019-04-19T17:58:00Z</cp:lastPrinted>
  <dcterms:modified xsi:type="dcterms:W3CDTF">2019-04-19T14:58:00Z</dcterms:modified>
  <cp:revision>23</cp:revision>
  <dc:subject/>
  <dc:title>ПРИЛОЖЕНИЕ</dc:title>
</cp:coreProperties>
</file>