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5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Style15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Ленинградского района</w:t>
      </w:r>
    </w:p>
    <w:p>
      <w:pPr>
        <w:pStyle w:val="Style15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апреля 2019 года  № 16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 по проекту решения Совета Ленинградского сельского поселения Ленинградского района «Об утверждении отчета об исполнении бюджета Ленинградского сельского поселения Ленинградского района за 2018 год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1229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. Передири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.Саранц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коробогаченко Иван Серге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апорожец Екатерина Серге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ведущий специалист отдела экономики и финансов администрации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Бахт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Красуля Наталья Евген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комиссии по вопросам экономики, бюджета, налогам и имущественных отношени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8.Тыщенк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председателя Совета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Шереметь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комиссии по вопросам социально-правовой политики и взаимодействию с общественными организациями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28:00Z</dcterms:created>
  <dc:creator>1</dc:creator>
  <dc:description/>
  <cp:keywords/>
  <dc:language>en-US</dc:language>
  <cp:lastModifiedBy>Пользователь Windows</cp:lastModifiedBy>
  <cp:lastPrinted>2019-04-19T18:08:00Z</cp:lastPrinted>
  <dcterms:modified xsi:type="dcterms:W3CDTF">2019-04-19T15:08:00Z</dcterms:modified>
  <cp:revision>47</cp:revision>
  <dc:subject/>
  <dc:title>ПРИЛОЖЕНИЕ </dc:title>
</cp:coreProperties>
</file>