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к решению Совета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Ленинградского района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от 22 апреля 2019 года № 20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Схема границ территорий осуществле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общественного самоуправ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Ленинградском сельском поселении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В станице Ленинградской</w:t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right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399415</wp:posOffset>
            </wp:positionV>
            <wp:extent cx="8963025" cy="7673975"/>
            <wp:effectExtent l="0" t="0" r="0" b="0"/>
            <wp:wrapTight wrapText="bothSides">
              <wp:wrapPolygon edited="0">
                <wp:start x="-2706" y="0"/>
                <wp:lineTo x="-2706" y="22376"/>
                <wp:lineTo x="21599" y="22376"/>
                <wp:lineTo x="21599" y="0"/>
                <wp:lineTo x="-270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054" t="-5" r="-3" b="3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3025" cy="767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right"/>
        <w:rPr>
          <w:sz w:val="28"/>
          <w:u w:val="single"/>
        </w:rPr>
      </w:pPr>
      <w:r>
        <w:rPr>
          <w:sz w:val="28"/>
          <w:u w:val="single"/>
        </w:rPr>
        <w:t>Схема № 2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В хуторе Андрющенко</w:t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487680</wp:posOffset>
            </wp:positionV>
            <wp:extent cx="6096000" cy="5014595"/>
            <wp:effectExtent l="0" t="0" r="0" b="0"/>
            <wp:wrapTight wrapText="bothSides">
              <wp:wrapPolygon edited="0">
                <wp:start x="-6208" y="-1164"/>
                <wp:lineTo x="-6208" y="25408"/>
                <wp:lineTo x="23269" y="25408"/>
                <wp:lineTo x="23269" y="-1164"/>
                <wp:lineTo x="-6208" y="-116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954" t="4371" r="5665" b="14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01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Схема № 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В хуторе Краснострелецком</w:t>
      </w:r>
    </w:p>
    <w:p>
      <w:pPr>
        <w:pStyle w:val="Normal"/>
        <w:spacing w:lineRule="auto" w:line="360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40030</wp:posOffset>
            </wp:positionH>
            <wp:positionV relativeFrom="paragraph">
              <wp:posOffset>451485</wp:posOffset>
            </wp:positionV>
            <wp:extent cx="6107430" cy="7200900"/>
            <wp:effectExtent l="0" t="0" r="0" b="0"/>
            <wp:wrapTight wrapText="bothSides">
              <wp:wrapPolygon edited="0">
                <wp:start x="-3846" y="-682"/>
                <wp:lineTo x="-3846" y="23713"/>
                <wp:lineTo x="23767" y="23713"/>
                <wp:lineTo x="23767" y="-682"/>
                <wp:lineTo x="-3846" y="-68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840" t="2796" r="7849" b="8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Схема № 4</w:t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1407795</wp:posOffset>
            </wp:positionV>
            <wp:extent cx="6096000" cy="5473700"/>
            <wp:effectExtent l="0" t="0" r="0" b="0"/>
            <wp:wrapTight wrapText="bothSides">
              <wp:wrapPolygon edited="0">
                <wp:start x="-9453" y="-1078"/>
                <wp:lineTo x="-9453" y="22691"/>
                <wp:lineTo x="21598" y="22691"/>
                <wp:lineTo x="21598" y="-1078"/>
                <wp:lineTo x="-9453" y="-1078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389" t="4534" r="-2" b="4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47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u w:val="single"/>
        </w:rPr>
        <w:t>В хуторе Восточном</w:t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4:50:00Z</dcterms:created>
  <dc:creator>Customer</dc:creator>
  <dc:description/>
  <cp:keywords/>
  <dc:language>en-US</dc:language>
  <cp:lastModifiedBy>Пользователь Windows</cp:lastModifiedBy>
  <cp:lastPrinted>2019-04-11T10:59:00Z</cp:lastPrinted>
  <dcterms:modified xsi:type="dcterms:W3CDTF">2019-04-19T15:18:00Z</dcterms:modified>
  <cp:revision>22</cp:revision>
  <dc:subject/>
  <dc:title>                                                                                          ПРИЛОЖЕНИЕ   </dc:title>
</cp:coreProperties>
</file>