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 апреля 2019 года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установлении границ территорий осуществления территориального общественного самоуправления в Ленинградском сельском поселен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</w:t>
      </w:r>
      <w:r>
        <w:rPr/>
        <w:t xml:space="preserve">27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статьей 16 Устава Ленинградского сельского поселения Ленинградского района, Положением о порядке организации и осуществления территориального общественного самоуправления в Ленинградском сельском поселении Ленинградского района, утвержденном решением Совета Ленинградского сельского поселения Ленинградского района от 21 июня 2018 года № 24, Совет Ленинградского сельского поселения Ленинградского  района р е ш и л:</w:t>
      </w:r>
    </w:p>
    <w:p>
      <w:pPr>
        <w:pStyle w:val="Normal"/>
        <w:spacing w:lineRule="auto" w:line="360"/>
        <w:ind w:firstLine="872"/>
        <w:jc w:val="both"/>
        <w:rPr/>
      </w:pPr>
      <w:r>
        <w:rPr>
          <w:sz w:val="28"/>
          <w:szCs w:val="28"/>
        </w:rPr>
        <w:t>1.Установить границы территорий осуществления территориального общественного самоуправления в Ленинградском сельском поселении согласно описания границ (приложение № 1) и графической схемы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ешение Совета Ленинградского сельского поселения от 13 августа 2010 года № 75 «</w:t>
      </w:r>
      <w:r>
        <w:rPr>
          <w:bCs/>
          <w:sz w:val="28"/>
          <w:szCs w:val="28"/>
        </w:rPr>
        <w:t>Об установлении границ территорий, на которых осуществляется территориальное общественное самоуправление в Ленинградском сельском поселении»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решение вступает в силу со дня его официального опубликования на официальном интернет-портале Администрации  Ленинградского сельского поселения Ленинградского района. </w:t>
      </w:r>
    </w:p>
    <w:p>
      <w:pPr>
        <w:pStyle w:val="ConsPlusNormal"/>
        <w:widowControl w:val="false"/>
        <w:spacing w:lineRule="auto" w:line="360" w:before="0" w:after="2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 xml:space="preserve">   </w:t>
        <w:tab/>
        <w:t xml:space="preserve">                 Н.И. Сид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В.И. 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4:43:00Z</dcterms:created>
  <dc:creator>Customer</dc:creator>
  <dc:description/>
  <cp:keywords/>
  <dc:language>en-US</dc:language>
  <cp:lastModifiedBy>Пользователь Windows</cp:lastModifiedBy>
  <cp:lastPrinted>2010-08-19T09:16:00Z</cp:lastPrinted>
  <dcterms:modified xsi:type="dcterms:W3CDTF">2019-04-19T15:17:00Z</dcterms:modified>
  <cp:revision>12</cp:revision>
  <dc:subject/>
  <dc:title>                                                                                ПРОЕКТ</dc:title>
</cp:coreProperties>
</file>