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0"/>
        <w:gridCol w:w="245"/>
        <w:gridCol w:w="550"/>
        <w:gridCol w:w="652"/>
        <w:gridCol w:w="179"/>
        <w:gridCol w:w="934"/>
        <w:gridCol w:w="694"/>
        <w:gridCol w:w="1084"/>
        <w:gridCol w:w="1624"/>
        <w:gridCol w:w="523"/>
        <w:gridCol w:w="960"/>
        <w:gridCol w:w="1483"/>
        <w:gridCol w:w="1190"/>
        <w:gridCol w:w="295"/>
        <w:gridCol w:w="970"/>
        <w:gridCol w:w="514"/>
        <w:gridCol w:w="438"/>
        <w:gridCol w:w="1202"/>
      </w:tblGrid>
      <w:tr>
        <w:trPr>
          <w:trHeight w:val="198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57" w:right="-15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63" w:right="-1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(тыс.руб.)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198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,  предназначенное  для  организации  досуга  и обеспечения жителей поселения услугами организаций культуры</w:t>
            </w:r>
          </w:p>
        </w:tc>
      </w:tr>
      <w:tr>
        <w:trPr>
          <w:trHeight w:val="3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ктябрьская площадь 1)земельный участок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ид разрешенного использования: земельные участки (территории) общего пользования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дастровый номер 23:19:0000000:738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щая площадь 5708 кв.м.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)земельный участок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ид разрешенного использования: земельные участки (территории) общего пользования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дастровый номер 23:19:0000000:732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площадь 20 987 кв.м.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Красная</w:t>
            </w:r>
          </w:p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между улицами Красной и Чернышевско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подраздел 9 раздела 1 «Имущество, предназначенное для развития на территории поселения физической культуры и массового спорта» приложения  № 1 изложить  в новой ре</w:t>
      </w:r>
      <w:r>
        <w:rPr/>
        <w:t>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5"/>
        <w:gridCol w:w="240"/>
        <w:gridCol w:w="536"/>
        <w:gridCol w:w="636"/>
        <w:gridCol w:w="444"/>
        <w:gridCol w:w="645"/>
        <w:gridCol w:w="679"/>
        <w:gridCol w:w="1061"/>
        <w:gridCol w:w="1590"/>
        <w:gridCol w:w="513"/>
        <w:gridCol w:w="938"/>
        <w:gridCol w:w="1678"/>
        <w:gridCol w:w="549"/>
        <w:gridCol w:w="1218"/>
        <w:gridCol w:w="103"/>
        <w:gridCol w:w="1488"/>
        <w:gridCol w:w="1238"/>
      </w:tblGrid>
      <w:tr>
        <w:trPr>
          <w:trHeight w:val="200" w:hRule="atLeast"/>
        </w:trPr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57" w:right="-15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63" w:right="-1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(тыс.руб.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ущество, предназначенное для развития на территории поселения физической культуры и массового спорта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58:605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щая  площадь 206 кв.м.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Кооперации, примыкает к № 9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нутридворовая детская площадка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58:604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1046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Ленинградский район, Ленинградское  сельское поселение, Краснодарский край, Ленинградский район, станица Ленинградская, улица Жлобы, примыкает к № 66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59:1341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229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Советов, в районе дома № 3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внутридворовая детская площадка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1)земельный участок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87:195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общая  площадь 192 кв.м.;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)земельный участок с 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ид разрешенного использования: земельные участки (территории) общего пользования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87:192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общая  площадь 752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Набережная в районе дома № 3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с 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ид разрешенного использования: земельные участки (территории) общего пользования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215:476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400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им.417 Дивизии, 4-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214:147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240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Красная, 140А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000000:655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662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Гагарина, в районе дома № 2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внутридворовая детская площадка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гория земель: земли населенных пунктов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ид разрешенного использования: земельные участки (территории) общего пользова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59:1345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413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ельское поселение, Краснодарский край, Ленинградский район, станица Ленинградская, улица Чернышевского, примыкает к № 16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тская площадка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тегория земель: земли населенных пунктов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ид разрешенного использования: отдых (рекреация)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</w:t>
            </w:r>
            <w:r>
              <w:rPr>
                <w:sz w:val="28"/>
                <w:szCs w:val="28"/>
                <w:lang w:val="ru-RU"/>
              </w:rPr>
              <w:t>23:19:0106161:17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ая  площадь 1764 кв.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станица Ленинградская, улица Совет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 xml:space="preserve">  </w:t>
        <w:tab/>
        <w:t xml:space="preserve">                                                                                                                                                                               »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5:00Z</dcterms:created>
  <dc:creator>Фаль</dc:creator>
  <dc:description/>
  <cp:keywords/>
  <dc:language>en-US</dc:language>
  <cp:lastModifiedBy>Пользователь Windows</cp:lastModifiedBy>
  <cp:lastPrinted>2019-02-14T14:51:00Z</cp:lastPrinted>
  <dcterms:modified xsi:type="dcterms:W3CDTF">2019-02-22T12:23:00Z</dcterms:modified>
  <cp:revision>3</cp:revision>
  <dc:subject/>
  <dc:title>№ п/п</dc:title>
</cp:coreProperties>
</file>