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ункты 9, 10, 11 подраздела 9 раздела 1 «Имущество, предназначенное для развития на территории поселения физической культуры и массового спорта»  приложения № 1 признать утратившими силу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комиссии Совета Ленинградского сельского поселения по вопросам экономики, бюджета, налогам и имущественных отношений (Красуля) и по земельным вопросам и вопросам АПК (Гура)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Настоящее реш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сель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еления Ленинградского района                                                            Н.И.Сид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В.И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5:53:00Z</dcterms:created>
  <dc:creator>Фаль</dc:creator>
  <dc:description/>
  <cp:keywords/>
  <dc:language>en-US</dc:language>
  <cp:lastModifiedBy>Пользователь Windows</cp:lastModifiedBy>
  <cp:lastPrinted>2019-02-22T08:07:00Z</cp:lastPrinted>
  <dcterms:modified xsi:type="dcterms:W3CDTF">2019-02-22T12:24:00Z</dcterms:modified>
  <cp:revision>5</cp:revision>
  <dc:subject/>
  <dc:title/>
</cp:coreProperties>
</file>