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7 марта 2019 года № 6</w:t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8</w:t>
      </w:r>
    </w:p>
    <w:p>
      <w:pPr>
        <w:pStyle w:val="Normal"/>
        <w:spacing w:lineRule="auto" w:line="360"/>
        <w:ind w:left="6480"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uto" w:line="360"/>
        <w:ind w:left="5400" w:hanging="360"/>
        <w:jc w:val="center"/>
        <w:rPr/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360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8 декабря 2018 года № 6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Программа муниципальных внутренних заимствований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Ленинградского сельского поселения на 2019 год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599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2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ые ценные бумаги Ленинградского сельского поселения Ленинградского район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ивлеченные в  бюджет Ленинградского сельского поселения Ленинградского района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редиты, полученные Ленинградским сельским поселением Ленинградского района от кредитных организаций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экономики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51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Д.В.Андрю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2:00Z</dcterms:created>
  <dc:creator>Admin</dc:creator>
  <dc:description/>
  <cp:keywords/>
  <dc:language>en-US</dc:language>
  <cp:lastModifiedBy>Пользователь Windows</cp:lastModifiedBy>
  <cp:lastPrinted>2019-03-14T16:33:00Z</cp:lastPrinted>
  <dcterms:modified xsi:type="dcterms:W3CDTF">2019-03-27T13:43:00Z</dcterms:modified>
  <cp:revision>60</cp:revision>
  <dc:subject/>
  <dc:title/>
</cp:coreProperties>
</file>