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7 марта 2019 года № 6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8 декабря 2018 года № 62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Ленинградского сельского поселения Ленинградского района на 2019 год 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191"/>
        <w:gridCol w:w="1228"/>
      </w:tblGrid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30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0,8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3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3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129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8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8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393,9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393,9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54,7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54,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712"/>
      </w:tblGrid>
      <w:tr>
        <w:trPr>
          <w:trHeight w:val="55" w:hRule="atLeast"/>
        </w:trPr>
        <w:tc>
          <w:tcPr>
            <w:tcW w:w="50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экономик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 финансов администрац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  <w:tc>
          <w:tcPr>
            <w:tcW w:w="471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Андрющенко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31:00Z</dcterms:created>
  <dc:creator>User-XP</dc:creator>
  <dc:description/>
  <cp:keywords/>
  <dc:language>en-US</dc:language>
  <cp:lastModifiedBy>Пользователь Windows</cp:lastModifiedBy>
  <cp:lastPrinted>2019-03-15T11:15:00Z</cp:lastPrinted>
  <dcterms:modified xsi:type="dcterms:W3CDTF">2019-03-27T13:44:00Z</dcterms:modified>
  <cp:revision>81</cp:revision>
  <dc:subject/>
  <dc:title/>
</cp:coreProperties>
</file>