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36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spacing w:lineRule="auto" w:line="36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spacing w:lineRule="auto" w:line="360" w:before="0" w:after="0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марта 2019 года   № 7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казание платных услуг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У «Отдел обеспечения основной деятельности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441"/>
        <w:gridCol w:w="1957"/>
        <w:gridCol w:w="157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гражда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ле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выдача договора возмездного и безвозмездного найма жилого помещ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иска из домовой книги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проверке жилищных услов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узка дров рабочим в телегу -1 час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рабочим- 1 ча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 работы трактора МТЗ 82.1 с куно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 работы трактора МТЗ 82.1 с прицепом 2 ПТС – 4,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 работы трактора МТЗ-82.1 с ротационной косилкой КРН 2,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</w:t>
            </w:r>
          </w:p>
        </w:tc>
      </w:tr>
      <w:tr>
        <w:trPr>
          <w:trHeight w:val="37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 работы трактора МТЗ-82.1 с плуго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</w:t>
            </w:r>
          </w:p>
        </w:tc>
      </w:tr>
      <w:tr>
        <w:trPr>
          <w:trHeight w:val="39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 эксплуатации прицепа 2 ПТС – 4,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час работы бензопилой «Шт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90» (обрезка веток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 работы бензопилой «Штиль 290» (для распиловки дров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 работы мотокоссы «Штиль 450» (сильная загрязненность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 работы бензопилы «Штиль 361» (для распиловки дров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час работы высотореза «Штиль КТ 131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обрезки веток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 работы мотокосилки «Штиль» (для покоса травы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час работы бензопилы «ЕСНО-35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(обрезка веток)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экономики 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администр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района                                                                 Д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uppressLineNumbers/>
                            <w:spacing w:before="0" w:after="200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uppressLineNumbers/>
                      <w:spacing w:before="0" w:after="200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1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20:00Z</dcterms:created>
  <dc:creator>32</dc:creator>
  <dc:description/>
  <cp:keywords/>
  <dc:language>en-US</dc:language>
  <cp:lastModifiedBy>Пользователь Windows</cp:lastModifiedBy>
  <cp:lastPrinted>2019-03-26T14:01:00Z</cp:lastPrinted>
  <dcterms:modified xsi:type="dcterms:W3CDTF">2019-03-27T13:44:00Z</dcterms:modified>
  <cp:revision>10</cp:revision>
  <dc:subject/>
  <dc:title>ПРИЛОЖЕНИЕ</dc:title>
</cp:coreProperties>
</file>