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  <w:tab w:val="left" w:pos="6690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6690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решением Совета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Ленинградского сельского поселения                      </w:t>
      </w:r>
    </w:p>
    <w:p>
      <w:pPr>
        <w:pStyle w:val="Normal"/>
        <w:tabs>
          <w:tab w:val="clear" w:pos="708"/>
          <w:tab w:val="left" w:pos="66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Ленинградского района    </w:t>
      </w:r>
    </w:p>
    <w:p>
      <w:pPr>
        <w:pStyle w:val="Normal"/>
        <w:tabs>
          <w:tab w:val="clear" w:pos="708"/>
          <w:tab w:val="left" w:pos="66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от 27 ноября 2019 года № 70                                         </w:t>
      </w:r>
    </w:p>
    <w:p>
      <w:pPr>
        <w:pStyle w:val="Normal"/>
        <w:tabs>
          <w:tab w:val="clear" w:pos="708"/>
          <w:tab w:val="left" w:pos="66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тчет </w:t>
      </w:r>
    </w:p>
    <w:p>
      <w:pPr>
        <w:pStyle w:val="Normal"/>
        <w:tabs>
          <w:tab w:val="clear" w:pos="708"/>
          <w:tab w:val="left" w:pos="6690" w:leader="none"/>
        </w:tabs>
        <w:spacing w:lineRule="auto" w:line="360"/>
        <w:jc w:val="center"/>
        <w:rPr/>
      </w:pPr>
      <w:r>
        <w:rPr>
          <w:sz w:val="32"/>
          <w:szCs w:val="32"/>
        </w:rPr>
        <w:t>об исполнении индикативного плана социально-экономического развития Ленинградского сельского поселения Ленинградского района за 2018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1440"/>
        <w:gridCol w:w="1616"/>
        <w:gridCol w:w="1624"/>
      </w:tblGrid>
      <w:tr>
        <w:trPr>
          <w:trHeight w:val="23" w:hRule="atLeast"/>
        </w:trPr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, единица измерения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274" w:hRule="atLeast"/>
        </w:trPr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ая численность постоянного населения – всего, тыс.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душевой денежный доход на одного жителя,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экономически активного населения, тыс.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6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занятых в экономике, тыс.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льная начисленная среднемесячная заработная плата,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6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6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занятых в личных подсобных хозяйствах,       тыс.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4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ые доходы занятых в личных подсобных хозяйствах,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9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зарегистрированных безработных,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4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6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ибыль прибыльных предприятий, млн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,6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6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ыток предприятий, млн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8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3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(убыток) – сальдо,  млн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,8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,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1</w:t>
            </w:r>
          </w:p>
        </w:tc>
      </w:tr>
      <w:tr>
        <w:trPr>
          <w:trHeight w:val="356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, млн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7,5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1,6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2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батывающие производства, млн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4,5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0,8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2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ство и распределение электроэнергии, газа и воды, млн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4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6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0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изводство основных видов промышленной продукции в натуральном выраже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жидкое обработанное, тыс. то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,2</w:t>
            </w:r>
          </w:p>
        </w:tc>
      </w:tr>
      <w:tr>
        <w:trPr>
          <w:trHeight w:val="27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ы, продукты сырные и творог, тыс. то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6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ый песок, тыс.то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85,8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1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, тыс.то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, тыс.то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о, включая субпродукты 1 категории, то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7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ели полихлорвиниловые, тыс.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8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7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шка жестяная для консервирования, млн.шту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,7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9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дукции сельского хозяйства всех категорий хозяйств, млн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9,6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8,1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5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сельскохозяйственных организац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,7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,8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7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3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,9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2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,6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4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изводство основных видов сельскохозяйственной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 (в весе  после доработки), тыс.то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2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3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2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уруза , тыс.то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2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ая свекла, тыс.то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8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1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олнечник (в весе после доработки), тыс. то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6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 - всего, тыс.то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1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1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 - всего, тыс.то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1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4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ды и ягоды - всего, тыс. то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5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сельскохозяйственных организац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612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612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0,7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2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град - всего, тыс.то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612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612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ab/>
              <w:t>0,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от и птица (в живом весе)- всего, тыс. тон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сельскохозяйственных организац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- всего, тыс. то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9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сельскохозяйственных организац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8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2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Яйца- всего, млн. шту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7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7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ов рыбы в прудовых и других рыбоводных хозяйствах, тыс. то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,4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исленность поголовья сельскохозяйственных животных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ый рогатый скот, го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8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9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2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общего поголовья крупного рогатого скота — коровы, го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5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,6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иньи, гол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,4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,4</w:t>
            </w:r>
          </w:p>
        </w:tc>
      </w:tr>
      <w:tr>
        <w:trPr>
          <w:trHeight w:val="3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цы и козы, го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1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орот розничной торговли,</w:t>
            </w:r>
            <w:r>
              <w:rPr>
                <w:color w:val="FF00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6,3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5,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9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общественного питания, млн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8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латных услуг населению, млн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5,3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8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предоставляемых услуг курортно-туристским комплексом – всего (с учетом объемов малых организаций и физических лиц), млн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,6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ыпуск товаров и услуг по полному кругу предприятий транспорта, всего, млн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6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,5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за счет всех источников финансирования, млн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2,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297,6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,1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сф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детей в  дошкольных  образовательных учреждениях,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99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учащихся в учреждениях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х,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15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 профессионального образования,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0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1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специалистов учреждениями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 профессионального образования,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обучающихся в первую смену,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0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ность населения учреждениями социально-культурной сферы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булаторно-поликлиническими учреждениями, посещений в смену на 1 тыс. на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ами, чел. на 1 тыс.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м медицинским персоналом, чел. на 1 тыс.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612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612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612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9,6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8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ст в учреждениях дошкольного образования,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ольничных коек, 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31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населения, занимающегося спортом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,6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7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оличество организаций государственной формы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612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center" w:pos="612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center" w:pos="612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ab/>
              <w:t>2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оличество организаций муниципальной формы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оличество организаций частной формы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8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ндивидуальных предпринимателей, 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,7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лый бизн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,3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реднесписочной численности работников (без внешних совместителей) малых предприятий в среднесписочной численности работников (без внешних совместителей) всех предприятий и организаций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5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фраструктурная обеспеченность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освещенных улиц, 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612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30,4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водопроводных сетей, 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612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91,3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3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канализационных сетей, 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автомобильных дорог местного значения, 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7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4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 твердым покрыт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612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612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612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612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92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населения объектами розничной торговли, кв. м. на 1 тыс.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8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населения объектами общественного питания, кв. м. на 1 тыс.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3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3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отремонтированных автомобильных дорог -местного значения с твердым покрытием, 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5,7 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отремонтированных тротуаров, 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,0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саженных зеленых насаждений,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летние,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летние,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106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0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установленных светильников наружного освещения, шт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9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меститель главы поселени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инансов администра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                                            А.Г. Передирие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2:26:00Z</dcterms:created>
  <dc:creator>Заместитель начальника земельного отдела</dc:creator>
  <dc:description/>
  <cp:keywords/>
  <dc:language>en-US</dc:language>
  <cp:lastModifiedBy>Пользователь Windows</cp:lastModifiedBy>
  <cp:lastPrinted>2019-11-26T14:01:00Z</cp:lastPrinted>
  <dcterms:modified xsi:type="dcterms:W3CDTF">2019-11-26T11:04:00Z</dcterms:modified>
  <cp:revision>31</cp:revision>
  <dc:subject/>
  <dc:title>                                                                                          ПРИЛОЖЕНИЕ</dc:title>
</cp:coreProperties>
</file>