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7 ноября 2019 года                                                                                         № 7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Об индикативном плане социально-экономического развития Ленинградского сельского поселения Ленинградского района на 2020 год и </w:t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плановый период 2021-2022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</w:t>
        <w:br/>
        <w:t>Ленинградского сельского поселения Ленинградского района на 2020 год и плановый период 2021-2022 годов» на 13 декабря 2019 года.</w:t>
      </w:r>
    </w:p>
    <w:p>
      <w:pPr>
        <w:pStyle w:val="21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20 год и плановый период 2021-2022 годов» 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20 год и плановый период 2021-2022 годов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бюджета, налогам и имущественным отношениям  (Красуля) и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  <w:tab/>
        <w:tab/>
        <w:tab/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И.С.Скоробогач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района                                                                   А.А.Калашников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01:00Z</dcterms:created>
  <dc:creator>User</dc:creator>
  <dc:description/>
  <cp:keywords/>
  <dc:language>en-US</dc:language>
  <cp:lastModifiedBy>Пользователь Windows</cp:lastModifiedBy>
  <cp:lastPrinted>2019-11-26T14:13:00Z</cp:lastPrinted>
  <dcterms:modified xsi:type="dcterms:W3CDTF">2019-11-26T11:13:00Z</dcterms:modified>
  <cp:revision>16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