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7 ноября 2019 года                                                                                      № 7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 xml:space="preserve">Об опубликовании проекта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Об индикативном плане социально-экономического развития Ленинградского сельского поселения Ленинградского района на 2020 год и плановый период 2021-2022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Опубликовать проект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20 год и плановый период 2021-2022 годов</w:t>
      </w:r>
      <w:r>
        <w:rPr/>
        <w:t xml:space="preserve">» </w:t>
      </w:r>
      <w:r>
        <w:rPr>
          <w:b w:val="false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бюджета, налогам и имущественных отношений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  <w:tab/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И.С.Скоробогаченк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А.А.Калаш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7:00Z</dcterms:created>
  <dc:creator>User</dc:creator>
  <dc:description/>
  <cp:keywords/>
  <dc:language>en-US</dc:language>
  <cp:lastModifiedBy>Пользователь Windows</cp:lastModifiedBy>
  <cp:lastPrinted>2018-11-16T13:22:00Z</cp:lastPrinted>
  <dcterms:modified xsi:type="dcterms:W3CDTF">2019-11-26T11:44:00Z</dcterms:modified>
  <cp:revision>22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