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</w:p>
    <w:p>
      <w:pPr>
        <w:pStyle w:val="TextBody"/>
        <w:tabs>
          <w:tab w:val="clear" w:pos="720"/>
          <w:tab w:val="center" w:pos="4819" w:leader="none"/>
          <w:tab w:val="left" w:pos="7305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ab/>
        <w:t>РЕШЕНИЕ</w:t>
        <w:tab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__                                                                                        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Об индикативном плане социально-экономического развития</w:t>
        <w:br/>
        <w:t xml:space="preserve">Ленинградского сельского поселения Ленинградского района 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2020 год и плановый период 2021-2022 год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80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Утвердить индикативный план социально-экономического развития Ленинградского сельского поселения Ленинградского района на 2020 год и плановый период 2021-2022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80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бюджета, налогам и имущественных  отношений (Красуля).</w:t>
      </w:r>
    </w:p>
    <w:p>
      <w:pPr>
        <w:pStyle w:val="Normal"/>
        <w:spacing w:lineRule="auto" w:line="360"/>
        <w:ind w:firstLine="90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2" w:name="sub_1000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сельского поселения         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района                                                             И.С.Скоробогаченко 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ого сельского поселения        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ого района                                                                   А.А.Кала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21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3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5:00Z</dcterms:created>
  <dc:creator>1</dc:creator>
  <dc:description/>
  <cp:keywords/>
  <dc:language>en-US</dc:language>
  <cp:lastModifiedBy>Пользователь Windows</cp:lastModifiedBy>
  <cp:lastPrinted>2015-11-27T09:21:00Z</cp:lastPrinted>
  <dcterms:modified xsi:type="dcterms:W3CDTF">2019-11-26T11:48:00Z</dcterms:modified>
  <cp:revision>9</cp:revision>
  <dc:subject/>
  <dc:title>       </dc:title>
</cp:coreProperties>
</file>