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______________   № ___   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кативный план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социально-экономического развития Ленинградского сельского поселения Ленинградского района на 2020 год и плановый период 2021-2022 годов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6"/>
        <w:gridCol w:w="1214"/>
        <w:gridCol w:w="900"/>
        <w:gridCol w:w="1260"/>
        <w:gridCol w:w="1254"/>
        <w:gridCol w:w="108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8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9, 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9к 2018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0, прогно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1, прогно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" w:right="-108" w:hanging="0"/>
              <w:jc w:val="center"/>
              <w:rPr/>
            </w:pPr>
            <w:r>
              <w:rPr>
                <w:sz w:val="28"/>
                <w:szCs w:val="28"/>
              </w:rPr>
              <w:t>2022, прогноз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,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быль прибыльных предприятий,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2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361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46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,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3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3" w:leader="none"/>
              </w:tabs>
              <w:spacing w:lineRule="auto" w:line="360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2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,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жидкое обработанное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6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, включая субпродукты 1 категории,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,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,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107,39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- всего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Яйца- всего, млн. шту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орот розничной торговли,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8,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4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3,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 дошкольных  образовательных учреждениях,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Численность учащихся в общеобразовательных учреждениях,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0:00Z</dcterms:created>
  <dc:creator>Специалист</dc:creator>
  <dc:description/>
  <cp:keywords/>
  <dc:language>en-US</dc:language>
  <cp:lastModifiedBy>Пользователь Windows</cp:lastModifiedBy>
  <cp:lastPrinted>2019-11-14T14:25:00Z</cp:lastPrinted>
  <dcterms:modified xsi:type="dcterms:W3CDTF">2019-11-26T11:50:00Z</dcterms:modified>
  <cp:revision>94</cp:revision>
  <dc:subject/>
  <dc:title>                                                                                          ПРИЛОЖЕНИЕ </dc:title>
</cp:coreProperties>
</file>