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82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№  3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О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900" w:leader="none"/>
        </w:tabs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  2 сентября  № 328</w:t>
      </w:r>
    </w:p>
    <w:p>
      <w:pPr>
        <w:pStyle w:val="Normal"/>
        <w:tabs>
          <w:tab w:val="clear" w:pos="708"/>
          <w:tab w:val="left" w:pos="900" w:leader="none"/>
        </w:tabs>
        <w:ind w:left="482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решение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выполнение авиационных работ, парашютных прыжков,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демонстрационных полетов воздушных судов, полетов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беспилотных летательных аппаратов, подъемов привязных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аэростатов над населенными пунктами Ленинградского сельского 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Ленинградского  района, а также на выполнение посадки (взлета) на расположенные в границах населенных пунктов Ленинградского сельского поселения Ленинградского  района площадки, сведения о которых не опубликованы в документах    аэронавигационной информации 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i/>
          <w:color w:val="000000"/>
          <w:szCs w:val="28"/>
        </w:rPr>
        <w:t>(нужное подчеркнуть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Рассмотрев Ваше заявление от «____»_____________ 20___ года, администрация Ленинградского сельского поселения Ленинградского  района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 «</w:t>
      </w:r>
      <w:r>
        <w:rPr/>
        <w:t>Об утверждении Федеральных правил использования воздушного пространства Российской Федерации»</w:t>
      </w:r>
      <w:r>
        <w:rPr>
          <w:color w:val="000000"/>
          <w:szCs w:val="28"/>
        </w:rPr>
        <w:t>, разрешает:_____________________________________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(наименование юридического лица; фамилия, имя, отчество физического лица)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места нахождения (жительства)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полнение 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д населенными пунктами Ленинградского сельского 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Ленинградского   района с целью: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(цель проведения запрашиваемого вида деятельности) на воздушном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судне (воздушных судах):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(указать количество и тип воздушных судов) государственный регистрационный   (опознавательный) знак(и):  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(указать, если заранее известно) место использования воздуш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пространства (посадки (взлета)):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(район проведения авиационных работ, демонстрационных полетов, беспилотного  летательного аппарата, посадочные площадки, площадки приземления парашютистов, место подъема привязного аэростата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Сроки использования воздушного пространства над населенными пунктами Ленинградского сельского  поселения Ленинградского района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(дата (даты) и временной интервал проведения запрашиваемого вида деятельности)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_____________________________(Ф.И.О. и должность подписывающего)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(подпись)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 ЖК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транспорта администрации </w:t>
      </w:r>
    </w:p>
    <w:p>
      <w:pPr>
        <w:pStyle w:val="Normal"/>
        <w:rPr/>
      </w:pPr>
      <w:r>
        <w:rPr/>
        <w:t>Ленинградского сельского поселения                                                  Р.В.Саранцев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6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82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82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24"/>
        <w:szCs w:val="24"/>
      </w:rPr>
      <w:t xml:space="preserve">                                                                           </w:t>
    </w:r>
    <w:r>
      <w:rPr>
        <w:sz w:val="24"/>
        <w:szCs w:val="24"/>
      </w:rPr>
      <w:t xml:space="preserve">2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Cs/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Arial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PMingLiU;新細明體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imes New Roman"/>
      <w:bCs w:val="false"/>
      <w:sz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bCs w:val="false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4:00Z</dcterms:created>
  <dc:creator>1</dc:creator>
  <dc:description/>
  <cp:keywords/>
  <dc:language>en-US</dc:language>
  <cp:lastModifiedBy>Главный специалист</cp:lastModifiedBy>
  <cp:lastPrinted>2019-08-29T14:45:00Z</cp:lastPrinted>
  <dcterms:modified xsi:type="dcterms:W3CDTF">2019-10-28T04:32:00Z</dcterms:modified>
  <cp:revision>18</cp:revision>
  <dc:subject/>
  <dc:title>                                                     ПРОЕКТ</dc:title>
</cp:coreProperties>
</file>