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4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объектов, находящиеся в частной собственности и прилегающих к ним территор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424" w:gutter="0" w:header="568"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4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939" w:type="dxa"/>
        <w:jc w:val="left"/>
        <w:tblInd w:w="-5" w:type="dxa"/>
        <w:tblLayout w:type="fixed"/>
        <w:tblCellMar>
          <w:top w:w="0" w:type="dxa"/>
          <w:left w:w="108" w:type="dxa"/>
          <w:bottom w:w="0" w:type="dxa"/>
          <w:right w:w="108" w:type="dxa"/>
        </w:tblCellMar>
      </w:tblPr>
      <w:tblGrid>
        <w:gridCol w:w="709"/>
        <w:gridCol w:w="2811"/>
        <w:gridCol w:w="2750"/>
        <w:gridCol w:w="1430"/>
        <w:gridCol w:w="1430"/>
        <w:gridCol w:w="1540"/>
        <w:gridCol w:w="1430"/>
        <w:gridCol w:w="1430"/>
        <w:gridCol w:w="1275"/>
        <w:gridCol w:w="1134"/>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2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50" w:before="0" w:after="0"/>
              <w:jc w:val="center"/>
              <w:rPr>
                <w:rStyle w:val="210pt"/>
                <w:sz w:val="24"/>
                <w:szCs w:val="24"/>
              </w:rPr>
            </w:pPr>
            <w:r>
              <w:rPr>
                <w:rFonts w:cs="Times New Roman"/>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02,2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02,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имени 417 Дивизии № 28, № 30, № 32, № 34, улице Набережной, № 27, № 29, № 31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2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53,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Жлобы, № 52, № 54, № 66-А, улице Советов № 1, № 25, улице Чернышевского № 197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 436,2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43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Кооперации, № 90, № 92, улице Жлобы, № 66, № 74, улице Чернышевского, № 199, № 199А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266,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26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ой территории многоквартирного дома по улице Красноармейской, № 2, </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4,6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94,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Кооперации, № 167 А, № 16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ой,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9,4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9,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операции, № 194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Строителей, № 8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Заводской, № 21, № 23, улице Строителей, № 6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5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ых домов по улице Чернышевского, № 21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ых домов по улице Вокзальной, № 162 и улице Вокзальной, № 158 в ст.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Чернышевского, № 152 в ст.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1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расноармейской, № 4,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1.14</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Жлобы, № 32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6 819,40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353,1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229,643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103,6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 33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 8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ind w:right="-123" w:hanging="0"/>
              <w:jc w:val="center"/>
              <w:rPr>
                <w:rStyle w:val="210pt"/>
                <w:sz w:val="24"/>
                <w:szCs w:val="24"/>
              </w:rPr>
            </w:pPr>
            <w:r>
              <w:rPr>
                <w:rStyle w:val="210pt"/>
                <w:sz w:val="24"/>
                <w:szCs w:val="24"/>
              </w:rPr>
              <w:t>2.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территории Октябрьской площади с парковой зоной в ст.Ленинградской </w:t>
            </w:r>
          </w:p>
          <w:p>
            <w:pPr>
              <w:pStyle w:val="Default"/>
              <w:rPr>
                <w:rFonts w:eastAsia="Times New Roman"/>
              </w:rPr>
            </w:pPr>
            <w:r>
              <w:rPr>
                <w:rFonts w:eastAsia="Times New Roman"/>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3 555,74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7 80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778,3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 639,9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 33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1.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1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rPr>
            </w:pPr>
            <w:r>
              <w:rPr>
                <w:rFonts w:cs="Times New Roman" w:ascii="Times New Roman" w:hAnsi="Times New Roman"/>
              </w:rPr>
              <w:t>29 986,2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pPr>
            <w:r>
              <w:rPr>
                <w:rFonts w:cs="Times New Roman" w:ascii="Times New Roman" w:hAnsi="Times New Roman"/>
              </w:rPr>
              <w:t>2 667,89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2.1.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2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184,600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 30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0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52,3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24,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1.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3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1.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стройство газона и клумб на территории Октябрьской площади в ст.Ленинградско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65,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6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2.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на пересечении ул.им.302 Дивизии – ул.Побе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2.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на пересечении ул.Лагерная – ул.Ленин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pPr>
            <w:r>
              <w:rPr>
                <w:rStyle w:val="210pt"/>
                <w:sz w:val="24"/>
                <w:szCs w:val="24"/>
              </w:rPr>
              <w:t>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jc w:val="center"/>
              <w:rPr>
                <w:rStyle w:val="210pt"/>
                <w:sz w:val="24"/>
                <w:szCs w:val="24"/>
              </w:rPr>
            </w:pPr>
            <w:r>
              <w:rPr>
                <w:rStyle w:val="210pt"/>
                <w:sz w:val="24"/>
                <w:szCs w:val="24"/>
              </w:rPr>
              <w:t>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Подготовка инженерных изысканий, дизайн-проектов, проектно-сметной документ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3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50" w:before="0" w:after="0"/>
              <w:jc w:val="center"/>
              <w:rPr>
                <w:rStyle w:val="210pt"/>
                <w:sz w:val="24"/>
                <w:szCs w:val="24"/>
              </w:rPr>
            </w:pPr>
            <w:r>
              <w:rPr>
                <w:rFonts w:cs="Times New Roman"/>
                <w:sz w:val="24"/>
                <w:szCs w:val="24"/>
              </w:rPr>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2 156,464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7 804,443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6 778,3993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 105,880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667,7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00</w:t>
            </w:r>
          </w:p>
        </w:tc>
      </w:tr>
    </w:tbl>
    <w:p>
      <w:pPr>
        <w:sectPr>
          <w:headerReference w:type="default" r:id="rId4"/>
          <w:headerReference w:type="first" r:id="rId5"/>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4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0 ед., 2019 год – 0 ед., 2020 год – 7 ед., 2021 год – 4 ед., 2022 год –  1 ед., 2023 год -1 ед, 2024 год – 1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3 ед., 2020 год – 1, 2021 год – 1ед., 2022 год – 0ед.,2023 год – 0 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общественн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0 тыс.руб., 2019 год – 1800 тыс.руб., 2020 год – 0 тыс.руб., 2021 год – 0 тыс.руб., 2022 год – 0 тыс.руб., 2023 год – 0 тыс.руб., 2024 год – 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механизма прямого участия граждан в формировании комфорт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личение доли граждан, принимающих участие в решении вопросов развития городской среды</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4.Благоустроенных объектов, находящиеся в частной собственности и прилегающих к ним территори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абот по благоустройству объектов, находящихся в частной собственности и прилегающих к ним территорий (2018 год – 0 ед., 2019 год – 0 ед., 2020 год – 0, 2021 год – 0 ед., 2022 год – 0 ед., 2023 год – 0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pPr>
            <w:r>
              <w:rPr/>
              <w:t>-увеличение количества благоустроенных объектов, находящиеся в частной собственности и прилегающих к ним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6"/>
          <w:headerReference w:type="first" r:id="rId7"/>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pPr>
            <w:r>
              <w:rPr>
                <w:rFonts w:cs="Times New Roman" w:ascii="Times New Roman" w:hAnsi="Times New Roman"/>
                <w:sz w:val="24"/>
                <w:szCs w:val="24"/>
              </w:rPr>
              <w:t>31 декабря 2024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8"/>
          <w:headerReference w:type="first" r:id="rId9"/>
          <w:type w:val="nextPage"/>
          <w:pgSz w:w="11906" w:h="16838"/>
          <w:pgMar w:left="1701" w:right="566" w:gutter="0" w:header="709" w:top="1276" w:footer="0" w:bottom="680"/>
          <w:pgNumType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 xml:space="preserve">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Российской Федераци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836" w:type="dxa"/>
        <w:jc w:val="left"/>
        <w:tblInd w:w="-113" w:type="dxa"/>
        <w:tblLayout w:type="fixed"/>
        <w:tblCellMar>
          <w:top w:w="0" w:type="dxa"/>
          <w:left w:w="108" w:type="dxa"/>
          <w:bottom w:w="0" w:type="dxa"/>
          <w:right w:w="108" w:type="dxa"/>
        </w:tblCellMar>
      </w:tblPr>
      <w:tblGrid>
        <w:gridCol w:w="639"/>
        <w:gridCol w:w="5299"/>
        <w:gridCol w:w="289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дворовой территори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имени 417 Дивизии, № 28, № 30, № 32, № 34, улице Набережной, № 27, № 29, № 31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Жлобы, № 52, № 54, № 66-А, улице Советов, № 1, № 25, улице Чернышевского, № 197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оммунальной, № 43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Кооперации, № 167 А, № 16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Кооперации, № 90, № 92, улице Жлобы, № 66, № 74, улице Чернышевского, № 199, № 199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ооперации, № 194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Жлобы, № 32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Заводской, № 21, № 23, улице Строителей, № 6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Чернышевского, № 21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Строителей, № 8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Вокзальной, № 162 и улице Вокзальной, № 15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Чернышевского,  № 152 в ст.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расноармейской, № 2,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расноармейской, № 4,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bl>
    <w:p>
      <w:pPr>
        <w:pStyle w:val="Normal"/>
        <w:tabs>
          <w:tab w:val="clear" w:pos="708"/>
          <w:tab w:val="left" w:pos="3420" w:leader="none"/>
        </w:tabs>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6"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User60</cp:lastModifiedBy>
  <cp:lastPrinted>2019-07-26T10:49:00Z</cp:lastPrinted>
  <dcterms:modified xsi:type="dcterms:W3CDTF">2019-09-03T06:50:00Z</dcterms:modified>
  <cp:revision>83</cp:revision>
  <dc:subject/>
  <dc:title>Приложение 1</dc:title>
</cp:coreProperties>
</file>