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 xml:space="preserve"> 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4.9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Ленинградского  сельского поселения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ОДИНОЧНОГО 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одиночного захоронения умершего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 Дата смерти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ле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______________                                                      «___»______________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 исполнение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        № 152-ФЗ «О персональных данных», я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документ, удостоверяющий личность: ______________________________________________________________________________________________________________________________________________________________________, проживающий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Ленинградского сельского поселения  Ленинградского  района на обработку (включая получение от меня и (или) от любых третьих лиц) моих персональных данных (в частности, мои фамилия, имя, отчество, адрес, контактный телефон, сведения об основном документе, удостоверяющем личность, и иные сведения, известные в конкретный момент времени )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мною в целях осуществления погребения (подзахоронения) умершего (погибше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Ленинградского сельского поселения  Ленинградского  района с применением следующих основных способов (но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Ленинградского сельского поселения  Ленинградского  района не менее чем за 3 (три) месяца до момента отзыва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Ленинградского сельского поселения  Ленинградского  района  вправе в необходимом объе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третьим лицам с уче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(моему представителю) по месту нахождения администрации Ленинградского сельского поселения  Ленинградского 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________________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80DB3B860BA5850B87A19C2EA5DBCE363F240AE5C4DE940ABDB113L43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3:00Z</dcterms:created>
  <dc:creator>user</dc:creator>
  <dc:description/>
  <cp:keywords/>
  <dc:language>en-US</dc:language>
  <cp:lastModifiedBy>User</cp:lastModifiedBy>
  <cp:lastPrinted>2018-05-24T10:34:00Z</cp:lastPrinted>
  <dcterms:modified xsi:type="dcterms:W3CDTF">2019-06-17T05:51:00Z</dcterms:modified>
  <cp:revision>7</cp:revision>
  <dc:subject/>
  <dc:title/>
</cp:coreProperties>
</file>