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1016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8770</wp:posOffset>
                </wp:positionV>
                <wp:extent cx="36449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0"/>
                            </w:tblGrid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к административному регламенту по предоставлению муниципальной услуги        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редоставление места  дл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создания семейного (родового) захорон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территории Ленинградского сельского поселения Ленинградского  района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12.7pt;mso-wrap-distance-left:9pt;mso-wrap-distance-right:0pt;mso-wrap-distance-top:0pt;mso-wrap-distance-bottom:8pt;margin-top:-25.1pt;mso-position-vertical-relative:text;margin-left:18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0"/>
                      </w:tblGrid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к административному регламенту по предоставлению муниципальной услуги        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редоставление места  дл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создания семейного (родового) захорон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Ленинградского сельского поселения Ленинградского  района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СЕМЕЙНОГО (РОДОВОГО) ЗАХОРОНЕНИЯ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щественном  кладбище Ленинградского сельского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Ленинградского район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о __________________________________________________________________ 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лица, на которое зарегистрировано семейное (родовое) захоронение)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емейного (родового) захоронения__________________________ кв.м.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, адрес кладбища)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ал №__________, сектор №_______________,  участок №____________</w:t>
      </w:r>
    </w:p>
    <w:p>
      <w:pPr>
        <w:pStyle w:val="Style19"/>
        <w:tabs>
          <w:tab w:val="clear" w:pos="708"/>
          <w:tab w:val="left" w:pos="423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2"/>
        <w:gridCol w:w="3389"/>
      </w:tblGrid>
      <w:tr>
        <w:trPr/>
        <w:tc>
          <w:tcPr>
            <w:tcW w:w="6182" w:type="dxa"/>
            <w:tcBorders/>
            <w:vAlign w:val="bottom"/>
          </w:tcPr>
          <w:p>
            <w:pPr>
              <w:pStyle w:val="Style19"/>
              <w:snapToGrid w:val="false"/>
              <w:spacing w:lineRule="auto" w:line="254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нинградского  сельского поселения</w:t>
            </w:r>
          </w:p>
          <w:p>
            <w:pPr>
              <w:pStyle w:val="Style19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го района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Style19"/>
              <w:snapToGrid w:val="false"/>
              <w:spacing w:lineRule="auto" w:line="254"/>
              <w:ind w:right="-28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Без интервала Знак"/>
    <w:qFormat/>
    <w:rPr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bidi="ar-SA" w:val="en-US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09:00Z</dcterms:created>
  <dc:creator>user</dc:creator>
  <dc:description/>
  <cp:keywords/>
  <dc:language>en-US</dc:language>
  <cp:lastModifiedBy>User</cp:lastModifiedBy>
  <cp:lastPrinted>2019-05-29T09:12:00Z</cp:lastPrinted>
  <dcterms:modified xsi:type="dcterms:W3CDTF">2019-06-17T07:49:00Z</dcterms:modified>
  <cp:revision>4</cp:revision>
  <dc:subject/>
  <dc:title/>
</cp:coreProperties>
</file>