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1016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8770</wp:posOffset>
                </wp:positionV>
                <wp:extent cx="36449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0"/>
                            </w:tblGrid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к административному регламенту по предоставлению муниципальной услуги        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редоставление места  дл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создания семейного (родового) захорон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территории Ленинградского сельского поселения Ленинградского  района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12.7pt;mso-wrap-distance-left:9pt;mso-wrap-distance-right:0pt;mso-wrap-distance-top:0pt;mso-wrap-distance-bottom:8pt;margin-top:-25.1pt;mso-position-vertical-relative:text;margin-left:18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0"/>
                      </w:tblGrid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к административному регламенту по предоставлению муниципальной услуги        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редоставление места  дл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создания семейного (родового) захорон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Ленинградского сельского поселения Ленинградского  района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Style18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Ленинградского  сельского поселения</w:t>
      </w:r>
    </w:p>
    <w:p>
      <w:pPr>
        <w:pStyle w:val="Style18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8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ванова Ивана Ивановича</w:t>
      </w:r>
    </w:p>
    <w:p>
      <w:pPr>
        <w:pStyle w:val="Style18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: ст. Ленинградская,</w:t>
      </w:r>
    </w:p>
    <w:p>
      <w:pPr>
        <w:pStyle w:val="Style18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верная, д. 1</w:t>
      </w:r>
    </w:p>
    <w:p>
      <w:pPr>
        <w:pStyle w:val="Style18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фактического местонахождения: </w:t>
      </w:r>
    </w:p>
    <w:p>
      <w:pPr>
        <w:pStyle w:val="Style18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ст. Ленинградская, ул. Северная, д. 1</w:t>
      </w:r>
    </w:p>
    <w:p>
      <w:pPr>
        <w:pStyle w:val="Style18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-918-111-11-11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bCs/>
          <w:color w:val="3C3C3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C3C3C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bCs/>
          <w:color w:val="3C3C3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C3C3C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(зарезервировать) земельный участок для создания семейного (родового) захоронения гражд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ц, которых планируется захоронить на месте семейного (родового) захоро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 Петр Иванович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Павел Васильеви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ов Иван Сергее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02_» _августа 2018_г.                _____________             __Иванов И.И.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ФИ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заявлени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. Ленинградская                                                       «_02_» _августа 2018_г.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 исполнение требований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        № 152-ФЗ «О персональных данных»,  я, Иванов Иван Иванович, документ, удостоверяющий личность: паспорт 0303 000517 выдан ОПВС ленинградского РОВД Краснодарского края 3 августа 2005 года, проживающий по адресу:   ст. Ленинградская, ул. Северная, д. 1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администрации Ленинградского  сельского поселения Ленинградского  района (далее – администрация сельского поселения) на обработку (включая получение от меня и (или) от любых третьих лиц) моих персональных данных (в частности, мои фамилия, имя, отчество, адрес, контактный телефон, сведения об основном документе, удостоверяющем личность, и иные сведения, известные в конкретный момент времени ) и подтверждаю, что, давая такое согласие, я действую своей волей и в своем интере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ется мною в целях осуществления погребения (подзахоронения) умершего (погибшег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ется на осуществление любых действий в отношении моих персональных данных, включая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а также осуществление любых иных действий с моими персональными данными с учетом действующего законодательства с использованием как автоматизированной информационной системы, так и (или) бумажных нос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 осуществляется администрацией  сельского поселения с применением следующих основных способов (но не ограничиваясь ими): хранение, запись на электронные и (или) бумажные носители и их хранение, составление переч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ется на весь срок хранения соответствующей информации и документов в соответствии с законодательством Российской Федерации, только после истечения указанных сроков настоящее согласие может быть отозвано путем направления мною соответствующего письменного уведомления администрацией  сельского поселения не менее чем за 3 (три) месяца до момента отзыва согл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ю и подтверждаю, что в случае необходимости предоставления персональных данных третьему лицу для достижения указанных выше целей, а также для целей устранения нарушений мною законодательства, в части нарушения размеров границ захоронения, администрация  сельского поселения вправе в необходимом объеме раскрывать мои персональные данные третьим лицам, их агентам и представителям, а также представлять им соответствующие документы. Также подтверждаю, что настоящее согласие считается данным мною любым указанным выше третьим лицам с учетом соответствующих изменений, и любые третьи лица имеют право на обработку моих персональных данных на основании настоящего согл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огласен с тем, что уведомление об уничтожении персональных данных будет вручаться мне (моему представителю) по месту нахождения администрации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____Иванов____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B480DB3B860BA5850B87A19C2EA5DBCE363F240AE5C4DE940ABDB113L435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7:00Z</dcterms:created>
  <dc:creator>user</dc:creator>
  <dc:description/>
  <cp:keywords/>
  <dc:language>en-US</dc:language>
  <cp:lastModifiedBy>User</cp:lastModifiedBy>
  <cp:lastPrinted>2019-06-17T10:39:00Z</cp:lastPrinted>
  <dcterms:modified xsi:type="dcterms:W3CDTF">2019-06-17T07:39:00Z</dcterms:modified>
  <cp:revision>10</cp:revision>
  <dc:subject/>
  <dc:title/>
</cp:coreProperties>
</file>