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редоставление места  д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создания семейного (родового) захоро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территории Ленинградского сельского поселения Ленинградского  района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7pt;mso-wrap-distance-left:9pt;mso-wrap-distance-right:0pt;mso-wrap-distance-top:0pt;mso-wrap-distance-bottom:8pt;margin-top:-25.1pt;mso-position-vertical-relative:text;margin-left:18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редоставление места  д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создания семейного (родового) захоро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Ленинградского сельского поселения Ленинградского  района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енинградского  сельского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Ленинградского  района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: __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(зарезервировать) земельный участок для создания семейного (родового) захоронения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 которых планируется захоронить на месте семейного (родового) захоро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 _______г. _____________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ФИ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ле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____________                                                      «___»__________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 исполнение требований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        № 152-ФЗ «О персональных данных», я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документ, удостоверяющий личность: ______________________________________________________________________________________________________________________________________________________________________, проживающий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Ленинградского  сельского поселения Ленинградского  района (далее – администрация сельского поселения) на обработку (включая получение от меня и (или) от любых третьих лиц) моих персональных данных (в частности, мои фамилия, имя, отчество, адрес, контактный телефон, сведения об основном документе, удостоверяющем личность, и иные сведения, известные в конкретный момент времени )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мною в целях осуществления погребения (подзахоронения) умершего (погибшег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е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администрацией  сельского поселения с применением следующих основных способов (но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ем направления мною соответствующего письменного уведомления администрацией  сельского поселения не менее чем за 3 (три) месяца до момента отзыва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ю и подтверждаю, что в случае необходимости предоставления персональных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 сельского поселения вправе в необходимом объе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третьим лицам с уче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гласен с тем, что уведомление об уничтожении персональных данных будет вручаться мне (моему представителю) по месту нахождения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________________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B480DB3B860BA5850B87A19C2EA5DBCE363F240AE5C4DE940ABDB113L43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7:00Z</dcterms:created>
  <dc:creator>user</dc:creator>
  <dc:description/>
  <cp:keywords/>
  <dc:language>en-US</dc:language>
  <cp:lastModifiedBy>User</cp:lastModifiedBy>
  <cp:lastPrinted>2019-06-17T10:32:00Z</cp:lastPrinted>
  <dcterms:modified xsi:type="dcterms:W3CDTF">2019-06-17T07:33:00Z</dcterms:modified>
  <cp:revision>6</cp:revision>
  <dc:subject/>
  <dc:title/>
</cp:coreProperties>
</file>