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Ленинградского сельского поселения «Формирование современной городской среды на 2018-2022 годы»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муниципальной программы Ленинградского сельского поселения «Формирование современной городской среды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ое сельское поселение (далее – уполномоченный орган), уведомляет о начале общественных обсуждений проекта муниципальной программы «Формирование современной городской среды на 2018-2022 годы» (далее – Программа) (приложение).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 xml:space="preserve">Ознакомление с проектом Программы осуществляется на официальном Интернет-портале администрации муниципального образования Ленинградское сельское поселени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Ленинградского сельского поселения Ленинградского района от _______       № ______ «Об утверждении Порядка проведения общественного обсуждения проекта муниципальной программы Ленинградского сельского поселения Ленинградского района «Формирование современной городской среды на 2018-2022 годы», Порядка предоставления,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, Порядка предоставления,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Ленинградского района «Формирование современной городской среды на 2018-2022 годы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предложений в письменной форме осуществляется уполномоченным органом в течение 30 календарных дней с _______ по _______(даты проведения), по адресу: Краснодарский край, станица Ленинградская, улица Ленина, 53, в рабочие дни с 08:00 до 17:00, перерыв с 12.00 до 13.00.  Контактный   телефон: 8(86145)7-06-81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сформированного перечня общественных территорий и адресного перечня дворовых территорий, подлежащих благоустройству в 2018-2022 годах, будет проводиться ________(дата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ведения) по адресу: Краснодарский край, станица Ленинградская, улица Ленина, 53, кабинет главы Ленинградского сельского поселения, в ____________ (время провед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Ленинградского сельского поселения  «Формирование современной городской среды на 2018-2022 годы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56"/>
        <w:gridCol w:w="5960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нинградского сельского поселения, председатель муниципальной обще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поселения, начальник отдела строительства, ЖКХ и транспорта администрации Ленинградского сельского поселения, заместитель председателя муниципальной общественной 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а </w:t>
            </w:r>
          </w:p>
          <w:p>
            <w:pPr>
              <w:pStyle w:val="Normal"/>
              <w:autoSpaceDE w:val="false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, ЖКХ и транспорта администрации Ленинградского сельского поселения, секретарь муниципальной общественной комиссии.</w:t>
            </w:r>
          </w:p>
          <w:p>
            <w:pPr>
              <w:pStyle w:val="Normal"/>
              <w:autoSpaceDE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униципальной общественно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зо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Ильинич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Централь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Отдел капитального строительства»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ючк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Ленинградского сельского поселения Ленинград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вц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ячеслав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Ленинградского районного отделения ККПП «КПРФ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гла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ЖКХ-Стройсерви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Васи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Ленинградского местного отделения политической партии ЛДПР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лекс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общества инвалидов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Уманского станичного казачьего общества Уманского районного казачьего общества отдельского казачьего общества – Ейский казачий отдел Кубанского войскового казачьего обще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алер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Ленинградского отделения всероссийской политической партии «Единая Росс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Павл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Восточ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у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Евген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 МКУ «Отдел обеспечения основной деятельности Ленинград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и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хи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занна Ваган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леустройства и имущественных отношений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к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еннади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Общественной палаты муниципального образования Ленинград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Бори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Управление домам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муниципального казенного учреждения «Отдел капитального строительства»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Южн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Ильичевского микрорайона станицы Ленинград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рово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 образования Ленинград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3:00Z</dcterms:created>
  <dc:creator>.</dc:creator>
  <dc:description/>
  <cp:keywords/>
  <dc:language>en-US</dc:language>
  <cp:lastModifiedBy>Миледи</cp:lastModifiedBy>
  <cp:lastPrinted>2018-11-12T15:03:00Z</cp:lastPrinted>
  <dcterms:modified xsi:type="dcterms:W3CDTF">2018-11-23T10:14:00Z</dcterms:modified>
  <cp:revision>31</cp:revision>
  <dc:subject/>
  <dc:title>Об утверждении  порядка предоставления субсидий  организациям,</dc:title>
</cp:coreProperties>
</file>