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6480" w:hanging="1080"/>
        <w:jc w:val="center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400" w:hanging="360"/>
        <w:jc w:val="center"/>
        <w:rPr/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_№ 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Программа муниципальных внутренних заимствов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Ленинградского сельского поселения на 2019 год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599"/>
        <w:gridCol w:w="2268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е ценные бумаги Ленинградского сельского поселения Ленинградского район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, привлеченные в  бюджет Ленинградского сельского поселения Ленинградского района от других бюджетов бюджетной системы Российской Федерации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, полученные Ленинградским сельским поселением Ленинградского района от кредитных организаций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000,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51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А.Г.Переди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2:00Z</dcterms:created>
  <dc:creator>Admin</dc:creator>
  <dc:description/>
  <cp:keywords/>
  <dc:language>en-US</dc:language>
  <cp:lastModifiedBy>User19</cp:lastModifiedBy>
  <cp:lastPrinted>2018-11-27T14:20:00Z</cp:lastPrinted>
  <dcterms:modified xsi:type="dcterms:W3CDTF">2018-11-27T10:20:00Z</dcterms:modified>
  <cp:revision>53</cp:revision>
  <dc:subject/>
  <dc:title/>
</cp:coreProperties>
</file>