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4.2017</w:t>
        <w:tab/>
        <w:tab/>
        <w:tab/>
        <w:tab/>
        <w:tab/>
        <w:tab/>
        <w:tab/>
        <w:tab/>
        <w:tab/>
        <w:t xml:space="preserve">             №  144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в Ленинградском сельском поселении Ленинградского района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, 3 статьи 28 Федерального закона от                  06 октября 2003 года № 131-ФЗ «Об общих принципах организации местного самоуправления в Российской Федерации», Федеральным законом  от 07 декабря 2011 года  № 416-ФЗ «О водоснабжении и водоотведении», постановлением  Правительства  Российской Федерации от 05 сентября 2013 года  №  782  «О  схемах  водоснабжения  и  водоотведения», постановлением администрации Ленинградского сельского поселения Ленинградского района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Ленинградского сельского поселения Ленинградского района, п о с т а н о в л я 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роведение публичных слушаний по проектам постановлений администрации Ленинградского сельского поселения Ленинградского район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«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«Об актуализации схем водоотвед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с 2015 года до 2024 года и на перспективу до 2034 года» (приложения № 1-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Публичные слушания назначить на 30 мая 2017 года, в 14.00 по адресу: Краснодарский край, станица Ленинградская, улица Ленина, 53, кабинет главы Ленинградского сельского поселения Ленинградского района.</w:t>
      </w:r>
    </w:p>
    <w:p>
      <w:pPr>
        <w:pStyle w:val="2"/>
        <w:suppressAutoHyphens w:val="true"/>
        <w:ind w:firstLine="840"/>
        <w:rPr/>
      </w:pPr>
      <w:r>
        <w:rPr>
          <w:szCs w:val="28"/>
        </w:rPr>
        <w:t>3.Утвердить состав организационного комитета по проведению публичных слушаний (приложение № 3).</w:t>
      </w:r>
    </w:p>
    <w:p>
      <w:pPr>
        <w:pStyle w:val="ConsNormal"/>
        <w:suppressAutoHyphens w:val="true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состав рабочей группы по учету предложений по проектам постановлений администрации Ленинградского сельского поселения Ленинградского район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«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«Об актуализации схем водоотвед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с 2015 года до 2024 года и на перспективу до 2034 года» (приложение № 4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ab/>
        <w:tab/>
        <w:t xml:space="preserve">       Н.И.Сида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2:00Z</dcterms:created>
  <dc:creator>User</dc:creator>
  <dc:description/>
  <cp:keywords/>
  <dc:language>en-US</dc:language>
  <cp:lastModifiedBy>Миледи</cp:lastModifiedBy>
  <cp:lastPrinted>2017-04-26T11:27:00Z</cp:lastPrinted>
  <dcterms:modified xsi:type="dcterms:W3CDTF">2017-04-27T06:02:00Z</dcterms:modified>
  <cp:revision>56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