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4.2017 № 1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__</w:t>
        <w:tab/>
        <w:tab/>
        <w:tab/>
        <w:tab/>
        <w:tab/>
        <w:tab/>
        <w:tab/>
        <w:tab/>
        <w:t>№_________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Об актуализации схем водоснабжения Ленинградского сельского поселения Ленинградского района и обосновывающих материалов (приложение к программе комплексного развития систем коммунальной инфраструктуры муниципального образования Ленинградское сельское поселения Ленинградского района Краснодарского края на период 20 лет (до 2034 года) с выделением первой очереди строительства 10 лет (с 2015 года до 2024 года)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с Федеральным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законом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т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06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ктябр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2003 год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№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Федеральным законом  от 07 декабря 2011 года  № 416-ФЗ «О водоснабжении и водоотведении», постановлением  Правительства  Российской Федерации от 05 сентября 2013 года  №  782  «О  схемах  водоснабжения  и  водоотведения», постановлением администрации Ленинградского сельского поселения Ленинградского района от 02 февраля 2015 года № 35 «Об утверждении Положения по проведению публичных слушаний по утверждению программы «Комплексное развитие систем коммунальной инфраструктуры Ленинградского сельского поселения Ленинградского района» и схем коммунальной инфраструктуры в Ленинградском сельском поселении  Ленинградского района, входящих в состав программы», руководствуясь Уставом   Ленинградского   сельского   поселения   Ленинградского   района,    п о с т а н о в л я ю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Актуализировать схемы водоснабжения Ленинградского сельского поселения Ленинградского района и обосновывающие материалы (приложение к программе комплексного развития систем коммунальной инфраструктуры  муниципального образования Ленинградское сельское поселения Ленинградского района Краснодарского края на период 20 лет (до 2034 года) с выделением первой очереди строительства 10 лет (с 2015 года до 2024 года), с обязательным размещением их на официальном сайте администрации Ленинградского сельского посе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lenpos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Контроль  за  выполнением  настоящего  постановления  возложить  на заместителя  главы  поселения,  начальника  отдела  строительства, ЖКХ и транспорта администрации Ленинградского сельского поселения Р.В.Саранцева.</w:t>
      </w:r>
    </w:p>
    <w:p>
      <w:pPr>
        <w:pStyle w:val="ConsNormal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Н.И.Сидак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4.2017 № 1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__</w:t>
        <w:tab/>
        <w:tab/>
        <w:tab/>
        <w:tab/>
        <w:tab/>
        <w:tab/>
        <w:tab/>
        <w:tab/>
        <w:t>№_________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с Федеральным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законом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т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06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ктябр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2003 год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№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Федеральным законом  от 07 декабря 2011 года  № 416-ФЗ «О водоснабжении и водоотведении»,  постановлением  Правительства  Российской Федерации от 05 сентября 2013 года  №  782  «О  схемах  водоснабжения  и  водоотведения»,  постановлением администрации Ленинградского сельского поселения Ленинградского района от 02 февраля 2015 года № 35 «Об утверждении Положения по проведению публичных слушаний по утверждению программы «Комплексное развитие систем коммунальной инфраструктуры Ленинградского сельского поселения Ленинградского района» и схем коммунальной инфраструктуры в Ленинградском сельском поселении  Ленинградского района, входящих в состав программы», руководствуясь Уставом   Ленинградского   сельского   поселения   Ленинградского   района,    п о с т а н о в л я ю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Актуализировать схемы водоотведения Ленинградского сельского поселения Ленинградского района и обосновывающие материалы (приложение к программе комплексного развития систем коммунальной инфраструктуры  муниципального образования Ленинградское сельское поселения Ленинградского района Краснодарского края на период 20 лет (до 2034 года) с выделением первой очереди строительства 10 лет с 2015 года до 2024 года и на перспективу до 2034 года), с обязательным размещением их на официальном сайте администрации Ленинградского сельского посе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lenpos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Контроль  за  выполнением  настоящего  постановления  возложить  на заместителя  главы  поселения,  начальника  отдела  строительства, ЖКХ и транспорта администрации Ленинградского сельского поселения Р.В.Саранцева.</w:t>
      </w:r>
    </w:p>
    <w:p>
      <w:pPr>
        <w:pStyle w:val="ConsNormal"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Ленинградского района                                                                              Н.И.Сидак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26282F"/>
      <w:lang w:bidi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05:00Z</dcterms:created>
  <dc:creator>User</dc:creator>
  <dc:description/>
  <cp:keywords/>
  <dc:language>en-US</dc:language>
  <cp:lastModifiedBy>Миледи</cp:lastModifiedBy>
  <cp:lastPrinted>2017-04-14T10:26:00Z</cp:lastPrinted>
  <dcterms:modified xsi:type="dcterms:W3CDTF">2017-04-27T06:03:00Z</dcterms:modified>
  <cp:revision>11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