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Размещение передвижных цирков, передвижных зоопарков и передвижных луна-парков, а также сезонных аттракцион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Ленинградского сельского поселения 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left="3969"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заключении договора на размещение объектов на землях или земельных участках, находящихся в муниципальной собственности Ленинградского сельского поселения Ленинградского района, без предоставления земельных участков и установления сервиту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заключении договора на размещение объекта: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ород, район, улица,  условный номер участк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участка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___ месяца(е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к размещению объект относится к следующей категории объектов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вижные цирки, передвижные зоопарки и передвижные луна-парки, а также сезонные аттракцио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 заявлении сведениями, сообщать в администрацию Ленинградского сельского поселения Ленинград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ен (на) на получение, обработку, накопление и хранение моих персональных данных оператором (администрацией Ленинградского сельского поселения Ленинградс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 ____________ 20__ г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_________                                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(подпись)                                                      (Ф.И.О.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М.П. (при наличии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26:00Z</dcterms:created>
  <dc:creator>Ленка</dc:creator>
  <dc:description/>
  <cp:keywords/>
  <dc:language>en-US</dc:language>
  <cp:lastModifiedBy>Ленка</cp:lastModifiedBy>
  <cp:lastPrinted>2018-03-23T10:37:00Z</cp:lastPrinted>
  <dcterms:modified xsi:type="dcterms:W3CDTF">2018-03-23T06:37:00Z</dcterms:modified>
  <cp:revision>6</cp:revision>
  <dc:subject/>
  <dc:title/>
</cp:coreProperties>
</file>