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Размещение передвижных цирков, передвижных зоопарков и передвижных луна-парков, а также сезонных аттракционов на землях или земельных участках, находящихся в муниципальной собственности Ленинградского сельского поселения Ленинградского района, без предоставления земельных участков и установления сервитут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размещение передвижных цирков, передвижных зоопарков и передвижных луна-парков, а также сезонных аттракционов на землях или земельных участках, находящихся в муниципальной собственности Ленинградского сельского поселения Ленинградского района, без предоставления земельных участков и установления сервиту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_________ 20   г.                                                               Краснодарский кра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.Ленинградс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Ленинградского сельского поселения Ленинградского района</w:t>
      </w:r>
      <w:r>
        <w:rPr>
          <w:rFonts w:cs="Times New Roman" w:ascii="Times New Roman" w:hAnsi="Times New Roman"/>
          <w:sz w:val="28"/>
          <w:szCs w:val="28"/>
        </w:rPr>
        <w:t>, в лиц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_______________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_______, именуемый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дминистрац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дной стороны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лице __________, действующего на основании ______________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уемый </w:t>
      </w:r>
      <w:r>
        <w:rPr>
          <w:rFonts w:cs="Times New Roman" w:ascii="Times New Roman" w:hAnsi="Times New Roman"/>
          <w:sz w:val="28"/>
          <w:szCs w:val="28"/>
        </w:rPr>
        <w:t>в дальнейшем </w:t>
      </w:r>
      <w:r>
        <w:rPr>
          <w:rFonts w:cs="Times New Roman" w:ascii="Times New Roman" w:hAnsi="Times New Roman"/>
          <w:b/>
          <w:sz w:val="28"/>
          <w:szCs w:val="28"/>
        </w:rPr>
        <w:t>«Пользователь</w:t>
      </w:r>
      <w:r>
        <w:rPr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 другой стороны, совместно именуемые «</w:t>
      </w:r>
      <w:r>
        <w:rPr>
          <w:rFonts w:cs="Times New Roman" w:ascii="Times New Roman" w:hAnsi="Times New Roman"/>
          <w:b/>
          <w:sz w:val="28"/>
          <w:szCs w:val="28"/>
        </w:rPr>
        <w:t>Стороны</w:t>
      </w:r>
      <w:r>
        <w:rPr>
          <w:rFonts w:cs="Times New Roman" w:ascii="Times New Roman" w:hAnsi="Times New Roman"/>
          <w:sz w:val="28"/>
          <w:szCs w:val="28"/>
        </w:rPr>
        <w:t>» на основании постановления главы администрации (губернатора) Краснодарского края от 6 июля 2015 года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,   постановления администрации Ленинградского сельского поселения Ленинградского района от_____ № _____ заключили настоящий договор (далее - Договор) о нижеследующем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мет догово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Ленинградского сельского поселения Ленинград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разрешает Пользователю использовать земельный участок, находящийся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Ленинградского сельского поселения Ленинградского района, расположенный по адресу: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адреса, необходимо указывать местоположение земельного участка с обязательным указанием координат четырех поворотных точек в системе GPS) (далее - Участо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передвижных цирков, передвижных зоопарков и передвижных луна-парков, а также сезонных аттракцион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во на размещение передвижных цирков, передвижных зоопарков и передвижных луна-парков, а также сезонных аттракционов на Участке предполагает собой предоставление права на осуществление коммерческой деятельности на Участк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ва и обязанности Администрац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Администрация обязу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 полном объеме условия Договор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ешить использовать Участок в соответствии с условиями настоящего Договор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Администрация вправ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за использованием Участк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ть досрочного расторжения Договора в случаях, предусмотренных законодательством и настоящим Договоро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предложения Пользователю о подписании дополнительного соглашения к Договору, изменяющего условия, в случае изменения законодательства, либо по другим основаниям, предусмотренным законодательство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беспрепятственный доступ на территорию Участка с целью его осмотра на предмет соблюдения условий Договор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ть исполнения обязательств по настоящему Договору от Пользовател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ава и обязанности Пользовател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ользователь обязу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ном объеме выполнять все условия Договор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Участок только для размещения передвижных цирков, передвижных зоопарков и передвижных луна-парков, а также сезонных аттракцион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Участок в соответствии с условиями настоящего Договор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ступить к осуществлению работ по размещению передвижных цирков, передвижных зоопарков и передвижных луна-парков, а также сезонных аттракционов на Участке в течение 10 календарных дней с момента заключения настоящего Договор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Участок способами, не наносящими вреда окружающей среде, в том числе земле, соблюдать требования экологических, санитарно-гигиенических, противопожарных и иных правил и нормативов;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ть своевременную и качественную очистку и уборку Участка и прилегающих территорий;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допускать действий, приводящих к ухудшению характеристик Участка;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существлять возведение объектов капитального строительства на Участке;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нарушать прав и законных интересов землепользователей смежных земельных участков и иных лиц;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препятственно допускать на Участок законных представителей Министерства и органы контроля за использованием и охраной земель с целью его осмотра на предмет соблюдения условий Договор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спользования земель или  земельных участков, находящихся в муниципальной собственности, на основании договора  на размещение  объекта привело к  порче либо уничтожению плодородного слоя почвы в границах земель или земельных участков, лица, которые  пользовались такими землями или земельными участками, обязан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вести такие земли или земельные участки в состояние,  пригодное для их использования  в соответствии с разрешенным использование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полнить необходимые работы по  рекультивации таких земель или земельных участков.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ользователь имеет право: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Участок в порядке, установленном настоящим Договоро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предложения Администрации о подписании дополнительного соглашения к Договору, изменяющего условия, в случае изменения законодательства, либо по другим основаниям, предусмотренным законодательство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мер платы за использование Участ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Использование Участка осуществляется на безвозмездной основ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ветственность Стор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тороны несут ответственность за невыполнение либо ненадлежащее выполнение обязательств, вытекающих из настоящего договора, в соответствии с законодательством Российской Федерации и настоящи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Использование земельного участка, находящегося в муниципальной собственности в целях, указанных в настоящем Договоре, прекращается в случае, если размещение таких объектов препятствует использованию земельного участка в соответствии с его разрешенным использова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рядок разрешения споров, изменения условий и расторжения Договор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Настоящий Договор прекращается в связи с истечением срока действия договора, в связи с расторжением договора по инициативе любой из сторон, в связи с отказом сторон от договора. При внесении в настоящий договор изменений прекращают действовать отдельные положения договора, новая редакция которых установлена соглашением об изменении договора, с даты вступления в силу указанного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Настоящий договор может быть изменен или расторгнут в любое время. Изменение условий настоящего Договора возможно только по соглашению Сторон с учетом требований гражданского законодательств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2063"/>
      <w:r>
        <w:rPr>
          <w:rFonts w:cs="Times New Roman" w:ascii="Times New Roman" w:hAnsi="Times New Roman"/>
          <w:sz w:val="28"/>
          <w:szCs w:val="28"/>
        </w:rPr>
        <w:t>6.3.Действие настоящего Договора прекращается: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нарушения Пользователем своих обязательств по настоящему Догово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если использование Пользователем Участка препятствует использованию пляжной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если Администрацией  получена информация органа, осуществляющего полномочия по управлению и распоряжению Участком о наличии возражений относительно использования Участка Пользовате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если опубликовано извещение о проведении аукциона по продаже Участка либо земельного участка, в границы которого попадает Участок, или аукциона по продаже права на заключение договора аренды такого земельного участ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если в отношении Участка, либо земельного участка, в границы которого попадает Участок, принято решение о предварительном согласовании его предост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ях, установленных </w:t>
      </w:r>
      <w:hyperlink w:anchor="sub_205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унктом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 Действие Договора на основании </w:t>
      </w:r>
      <w:hyperlink w:anchor="sub_206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ункта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кращается при условии предварительного письменного уведомления Пользователя не менее чем за 5 календарных дн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, если размещение таких объектов  препятствует использованию земельного участка в соответствии  с его разрешенным  использов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оржения Договора на основании данного пункта Договора, Пользователь обязуется привести Участок в первоначальное состояние в течение 3 календарных дн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Споры, возникающие при исполнении настоящего договора, могут разрешаться путем переговоров между сторонами. При этом указанные переговоры не рассматриваются в качестве обязательного досудебного порядка урегулирования споров. При невозможности достижения согласия между сторонами в результате переговоров, а равно при отсутствии желания любой из сторон проводить переговоры, возникшие споры разрешаются в Ленинградском районом суде Краснодарского кра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рок действия догово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1.Настоящий договор вступает в силу в день его подписания и действует   до  _____  года включительно.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указанного договора может  быть продлен сторонами по обоюдному соглашению, о чем составляется соответствующее дополнительное соглаше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Истечение срока действия настоящего договора не освобождает Пользователя от исполнения своих обязательств по договору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Заключительные поло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.1.В случае, когда Пользователь произвел за счет собственных средств неотделимые улучшения Участка, такие улучшения переходят в собственность Ленинградского сельского поселения Ленинградского района. Стоимость неотделимых улучшений Участка возмещению не подлежи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Взаимоотношения сторон, не предусмотренные настоящим договором, регулируются в соответствии с действующим законодательство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Настоящий договор составлен в двух подлинных экземплярах по одному для каждой из Сторон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ЮРИДИЧЕСКИЕ АДРЕСА СТОР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                           </w:t>
        <w:tab/>
        <w:tab/>
        <w:tab/>
        <w:tab/>
        <w:t>Пользователь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980"/>
        <w:gridCol w:w="2880"/>
      </w:tblGrid>
      <w:tr>
        <w:trPr>
          <w:trHeight w:val="767" w:hRule="atLeast"/>
        </w:trPr>
        <w:tc>
          <w:tcPr>
            <w:tcW w:w="1980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градский район, 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Ленинградская,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 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AutoHyphens w:val="true"/>
              <w:snapToGrid w:val="false"/>
              <w:ind w:right="3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1980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градский район, 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Ленинградская,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 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</w:p>
    <w:p>
      <w:pPr>
        <w:pStyle w:val="Normal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                           </w:t>
        <w:tab/>
        <w:tab/>
        <w:tab/>
        <w:tab/>
        <w:t xml:space="preserve">              Пользователь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ab/>
        <w:t xml:space="preserve">                             (подпись)</w:t>
      </w:r>
    </w:p>
    <w:p>
      <w:pPr>
        <w:pStyle w:val="Normal"/>
        <w:suppressAutoHyphens w:val="true"/>
        <w:ind w:firstLine="709"/>
        <w:rPr/>
      </w:pPr>
      <w:r>
        <w:rPr>
          <w:rFonts w:eastAsia="Arial"/>
          <w:color w:val="FFFFFF"/>
        </w:rPr>
        <w:t xml:space="preserve">          </w:t>
      </w:r>
      <w:r>
        <w:rPr>
          <w:rFonts w:cs="Times New Roman" w:ascii="Times New Roman" w:hAnsi="Times New Roman"/>
          <w:color w:val="FFFFFF"/>
        </w:rPr>
        <w:t>С</w:t>
      </w:r>
      <w:r>
        <w:rPr>
          <w:rFonts w:cs="Times New Roman" w:ascii="Times New Roman" w:hAnsi="Times New Roman"/>
        </w:rPr>
        <w:t xml:space="preserve"> М.П.</w:t>
        <w:tab/>
      </w:r>
      <w:r>
        <w:rPr>
          <w:rFonts w:cs="Times New Roman" w:ascii="Times New Roman" w:hAnsi="Times New Roman"/>
          <w:color w:val="FFFFFF"/>
        </w:rPr>
        <w:t>.</w:t>
      </w:r>
      <w:r>
        <w:rPr>
          <w:color w:val="FFFFFF"/>
        </w:rPr>
        <w:t>Толмачева</w:t>
      </w:r>
      <w:r>
        <w:rPr>
          <w:rFonts w:cs="Times New Roman" w:ascii="Times New Roman" w:hAnsi="Times New Roman"/>
          <w:color w:val="FFFFFF"/>
        </w:rPr>
        <w:t xml:space="preserve"> С                                                                        </w:t>
      </w:r>
      <w:r>
        <w:rPr>
          <w:rFonts w:cs="Times New Roman" w:ascii="Times New Roman" w:hAnsi="Times New Roman"/>
        </w:rPr>
        <w:t xml:space="preserve"> М.П.</w:t>
      </w:r>
    </w:p>
    <w:sectPr>
      <w:headerReference w:type="default" r:id="rId2"/>
      <w:headerReference w:type="first" r:id="rId3"/>
      <w:type w:val="nextPage"/>
      <w:pgSz w:w="11906" w:h="16800"/>
      <w:pgMar w:left="1701" w:right="56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00170</wp:posOffset>
              </wp:positionH>
              <wp:positionV relativeFrom="paragraph">
                <wp:posOffset>-189230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-14.9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0000"/>
    </w:rPr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spacing w:lineRule="auto" w:line="360"/>
      <w:ind w:firstLine="560"/>
      <w:jc w:val="left"/>
    </w:pPr>
    <w:rPr>
      <w:rFonts w:cs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28:00Z</dcterms:created>
  <dc:creator>Ленка</dc:creator>
  <dc:description/>
  <cp:keywords/>
  <dc:language>en-US</dc:language>
  <cp:lastModifiedBy>Ленка</cp:lastModifiedBy>
  <cp:lastPrinted>2017-09-07T11:41:00Z</cp:lastPrinted>
  <dcterms:modified xsi:type="dcterms:W3CDTF">2018-03-23T11:32:00Z</dcterms:modified>
  <cp:revision>7</cp:revision>
  <dc:subject/>
  <dc:title/>
</cp:coreProperties>
</file>