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к проекту постановления администрации Ленинградского сельского поселения Ленинградского района от ________________№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рядка сообщения работодателем при заключении трудового договора с гражданином, замещавшим должности муниципальной службы, перечень которых устанавливается нормативным правовым актом администрации Ленинградского сельского поселения Ленинградского района, в течение 2 лет после его увольнения с муниципальной службы о заключении такого договора представителю нанимателя (работодателю) муниципального служащего по последнему месту его службы</w:t>
      </w:r>
      <w:r>
        <w:rPr>
          <w:bCs/>
          <w:sz w:val="28"/>
          <w:szCs w:val="28"/>
        </w:rPr>
        <w:t>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И.А.Груз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поселени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рганизационно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Ленингра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Н.Н.Левчен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рганизационно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нградского сельского поселения                                                 А.Е. Щелч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6:18:00Z</dcterms:created>
  <dc:creator>Admin</dc:creator>
  <dc:description/>
  <cp:keywords/>
  <dc:language>en-US</dc:language>
  <cp:lastModifiedBy>3</cp:lastModifiedBy>
  <cp:lastPrinted>2011-06-27T17:13:00Z</cp:lastPrinted>
  <dcterms:modified xsi:type="dcterms:W3CDTF">2011-06-27T13:14:00Z</dcterms:modified>
  <cp:revision>16</cp:revision>
  <dc:subject/>
  <dc:title/>
</cp:coreProperties>
</file>