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center"/>
        <w:rPr>
          <w:caps/>
          <w:sz w:val="28"/>
        </w:rPr>
      </w:pPr>
      <w:r>
        <w:rPr>
          <w:caps/>
          <w:sz w:val="28"/>
        </w:rPr>
        <w:t>ПРИЛОЖЕНИЕ № 2</w:t>
      </w:r>
    </w:p>
    <w:p>
      <w:pPr>
        <w:pStyle w:val="Normal"/>
        <w:ind w:left="4956" w:hanging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left="4956" w:hanging="0"/>
        <w:jc w:val="center"/>
        <w:rPr>
          <w:caps/>
          <w:sz w:val="28"/>
        </w:rPr>
      </w:pPr>
      <w:r>
        <w:rPr>
          <w:caps/>
          <w:sz w:val="28"/>
        </w:rPr>
        <w:t>«Приложение  № 4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</w:rPr>
        <w:t>к постановлению главы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</w:rPr>
        <w:t>Ленинградского сельского поселения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</w:rPr>
        <w:t>от 29.03.2011 года № 214»</w:t>
      </w:r>
    </w:p>
    <w:p>
      <w:pPr>
        <w:pStyle w:val="Normal"/>
        <w:ind w:left="61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Закрепление улиц и территорий, памятников истории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онументального искусства за общеобразовательными заведениями, учреждениями соцкультбыта станицы Ленинградской 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74"/>
        <w:gridCol w:w="2552"/>
        <w:gridCol w:w="2835"/>
        <w:gridCol w:w="1721"/>
      </w:tblGrid>
      <w:tr>
        <w:trPr>
          <w:trHeight w:val="8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лиц,</w:t>
            </w:r>
          </w:p>
          <w:p>
            <w:pPr>
              <w:pStyle w:val="Normal"/>
              <w:jc w:val="center"/>
              <w:rPr/>
            </w:pPr>
            <w:r>
              <w:rPr/>
              <w:t>территорий,  памят-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асток  улицы  от  и  до  места  нахождения  объект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5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У СОШ  № 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гроколлед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рилегающая  терри-тория,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центральный  парк,  Обелиск  в  честь  жертв  фашисткой  оккупации,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амятник  А.С. Пуш-кину,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юст  дважды  Героя  Соцтруда  Гонтарь  Д.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 ул. Красной,  Коопе-рации,  417  Дивизии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ентральный  парк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 417  Дивизии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ентральный  парк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 Советов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ентральный  парк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У СОШ  №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рилегающая  терри-тория,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ентральный стадион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Обелиск  в честь  вои-нов-колхозников,  погибших  в  1941-1945 гг.  на  фронтах  ВОВ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о ул. Школьной,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ул. Школьная,  70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У СОШ № 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легающая  терри-тория,  зеленая  з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 ул. Западной, Кооперации,  Черноморской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  ул. Тихо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У СОШ № 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легающая  терри-тория,  стади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  ул. Шевченко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У СОШ № 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легающая  терри-тория,  памятник В.И. Ленину,  стелла  героям-казак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  ул. Красной,  Ново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ул. Красная, 6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гол  ул. Красная - Набережна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едагогический  коллед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легающая  территория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амятник  Г.К. Жукову,  аллея Героев,  3  цветочные  клумбы РДК западная  сторона  пляж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  ул. Красной,  Красноармейской, 417-й  Дивизии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гол  ул. Ленина-Красной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Красноармейская  возле  РДК,  пруд  в балке  Грузско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93"/>
        <w:gridCol w:w="2551"/>
        <w:gridCol w:w="2834"/>
        <w:gridCol w:w="1721"/>
      </w:tblGrid>
      <w:tr>
        <w:trPr>
          <w:trHeight w:val="8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лиц,</w:t>
            </w:r>
          </w:p>
          <w:p>
            <w:pPr>
              <w:pStyle w:val="Normal"/>
              <w:jc w:val="center"/>
              <w:rPr/>
            </w:pPr>
            <w:r>
              <w:rPr/>
              <w:t>территорий,  памят-ник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асток  улицы  от  и  до  места  нахождения  объект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5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грарно-технологический  коллед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азон  по  ул. Чернышевского,  Северная  и Восточная сторона  пляж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легающая  территория, по  ул. Кооперации,  Хлеборобов,  Чернышевского, Красной  от  ул. Кооперации  до  ул. Советов  пруд  в  балке  Грузско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илиал КубГ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легающая  территория по  ул.Кооперации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азон  по  ул.Чернышевского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 ул.Советов  до  ул.Лени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имназ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легающая  территория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ул.Вокзальная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 ул. Чернышевского  до  ул.Красно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о  ул.Чернышевского,  Красноармейской,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У НОШ № 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Красноармейска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 ул.Чернышевского  до  ул.Красно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У НОШ № 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легающая  территория,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  ул.Курганно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пециальная  (коррекционная  школа-интернат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легающая  территория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  ул.Грузской  и  пер.Грузском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етский  д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легающая  территория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  ул.Новой,  Весело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Ю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легающая  терри-тория,  зеленая  зона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  ул.Ленина, Красной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Красна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ЮКФ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легающая  территор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о  ул. Кооперации,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7-й Дивиз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Ю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легающая  территор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  ул.Кооперации,  Шевченк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У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легающая  территория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становочный  павильон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Пролетарская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Новая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  ул.Пролетарской – Новой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 Павловском  переезде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от  ул.Новой до  Павловского  переезда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 ул.Красной  до  ул.Пролетарско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Коопераци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ул.Набережной  до  ул. 417-й Дивиз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УЗ «Ленинградская ЦРБ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302-й Дивизии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ер.Больничный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Победы  /четная  сторона/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ул.Победы  до  ул.Чернышевского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 ул.Победы  до ул.Чернышевского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 ул. 302-й  Дивизии  до   пер.Больничног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томатологи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еская  поликли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Крестьянская /четная  сторона/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 ул. Кооперации  до  пер.Базарног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етская  поликли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легающая  территория, зеленый  уголо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  ул.Красной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 ул.Кооперац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ДОУ №№ 1,3,5,10,22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,30,31,3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легающая  территор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ентр «Здоровь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легающая  территор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  ул. Заводской  и  ул.Кооперац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м-интернат  инвалидов  и  ветеранов  тру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Садовая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елиск  в  честь  формирования 302 Тернопольской  Дивизи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от  ул.Ленина  до  пляжа  реки  Сосыка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убовая  рощ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 по</w:t>
            </w:r>
          </w:p>
          <w:p>
            <w:pPr>
              <w:pStyle w:val="Normal"/>
              <w:snapToGrid w:val="false"/>
              <w:ind w:left="-3" w:right="-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ежной политике</w:t>
            </w:r>
          </w:p>
          <w:p>
            <w:pPr>
              <w:pStyle w:val="Normal"/>
              <w:snapToGrid w:val="false"/>
              <w:ind w:left="27" w:right="-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рилегающая  территория,  газоны № 3,4,5,6  по  ул.Советов,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амятник «Самолет»  в  честь  летчиков  Черниговского  авиаполка,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амятник  А.В. Суворов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  ул.Советов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Ленина,  выезд  на  Ростов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гол  ул.Ленина-Набережно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правление  социальной  защиты на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легающая  территория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  ул. 302-й  Дивизии  и  ул.Ленина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дел  физической  культу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легающая  территория  к  стадион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  ул.Ленина,  Кима,  Школьной,  пер. Первомайског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дел ЗАГ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рилегающая  территория 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 ул.Ленина  до  ул.Красноармейско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инотеатр «Горн»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вер 60 лет Побе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рилегающая  территория,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¼  часть  за  кинотеатром 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  ул.Совет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ухгалтерия РУ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Красная,  газоны № 1,2  по  ул.Совет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 ул. Ленина  до  ул. Совет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узыкальная  школа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вер 60 лет Победы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легающая  территория,  ¼  часть,  клумба  и  уголок  отдыха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  ул. Красной  и  ул.Совет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удожественная  школа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легающая  территор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  ул.Красно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ентральная  библиоте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рилегающая  территория,  газоны  № 9,10  по  ул.Советов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юст  А.Н. Толстого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  ул.Советов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  ул.Советов, 5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К станицы Ленинградск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легающая  территория,  цветочные  клумб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округ РДК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  ул.Красно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ентр  досуга  молодежи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митет по молодежной полити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легающая  территор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округ ЦД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уз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легающая  территор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о  ул. 417 Дивизии,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Совет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правка ТН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легающая  территор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 ул.Народно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правка Октан-Ю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легающая  территор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ыезд на станицу Павловскую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К «Октябрь»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Администрация Ленинградского сельского поселе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легающая  территор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Красна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, 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а ЖКХ, строительства и архитект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                                              В.Д.Мель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6:48:00Z</dcterms:created>
  <dc:creator>Юрист</dc:creator>
  <dc:description/>
  <cp:keywords/>
  <dc:language>en-US</dc:language>
  <cp:lastModifiedBy>Юрист</cp:lastModifiedBy>
  <dcterms:modified xsi:type="dcterms:W3CDTF">2011-09-16T07:50:00Z</dcterms:modified>
  <cp:revision>5</cp:revision>
  <dc:subject/>
  <dc:title/>
</cp:coreProperties>
</file>