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caps/>
          <w:sz w:val="28"/>
        </w:rPr>
      </w:pPr>
      <w:r>
        <w:rPr>
          <w:caps/>
          <w:sz w:val="28"/>
        </w:rPr>
        <w:t>ПРИЛОЖЕНИЕ № 1</w:t>
      </w:r>
    </w:p>
    <w:p>
      <w:pPr>
        <w:pStyle w:val="Normal"/>
        <w:ind w:left="5040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5040" w:hanging="0"/>
        <w:jc w:val="center"/>
        <w:rPr>
          <w:caps/>
          <w:sz w:val="28"/>
        </w:rPr>
      </w:pPr>
      <w:r>
        <w:rPr>
          <w:caps/>
          <w:sz w:val="28"/>
        </w:rPr>
        <w:t>«Приложение № 3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Ленинградского сельского  поселения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от  29.03.2011 года   № 214»</w:t>
      </w:r>
    </w:p>
    <w:p>
      <w:pPr>
        <w:pStyle w:val="Normal"/>
        <w:ind w:left="133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крепление улиц и территории за организациям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приятиями, учреждениями, акционерными общества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енинград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576"/>
        <w:gridCol w:w="3364"/>
        <w:gridCol w:w="9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лиц,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й, памятников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ок улицы от и до места нахождения  объек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 xml:space="preserve">Роснефть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ЗС  № 14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ЗС  №  8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ЗС  №  6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невское  шоссе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 Вокзальна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ЗС  «Лукойл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невское  шосс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ЗС «Роснефть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стовское  шосс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фе «Мандарин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Школьна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рилегающая территория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П Антохин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Школьна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Лагерна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ДК «Колос» до ул. Лагерн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т ул. Школьной до въезда на территорию зернохранилища, прилегающая территория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втостанция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Кооперации,  посадочные  площадки, обществен.  туалет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Т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Набережная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Ленин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прилегающая территория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ОАО «Ленинградское АТП»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 Южна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т  ул. 302 дивизии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  ул. Вокзально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дминистрация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йон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 Чернышевского,  зеленая  зон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дминистрация Ленинградского сельского посел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 Ленина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 417  Дивизи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 Ленина  до  магазина  «Фортуна»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/четная  сторона/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МПП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Фармация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Коопераци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т  ул. Жлобы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  ул. Чернышевского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/четная  сторона/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правление архитектуры и градостроительства муниципального образования Ленинградский район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л. Чернышевского,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Красноармейска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 Ленина до ул.Красноармейской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  ул. Чернышевского до частного дома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жхозяйственная биологическая лаборатория  «Биота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 302  Дивизи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Б  № 517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 Набережная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 Коопераци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нк «Кубань кредит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 417  Дивизи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О  «Бытовик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ул. Красная, ул. Советов, ул. Кооперации,  ул. Школьная,  ул.  КИМ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тбаклаборатор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 Крестьянская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 Ленин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У «Ветуправление Ленинградского района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 Сенная  площадь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енкома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 417  Дивизии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инская  часть  № 5552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 Северна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ОАО Ленинградскаярайга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 302  Дивизии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РП,  ШГРП,  надземные  газопроводы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т  ул.  Раздольной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  переулка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/четная  сторона/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ОО  «Пропан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 Юбилейна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иница  «Уют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л.  Советов,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зоны  № 7, 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,  по  ул.  Совет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/д  станция  «Уманская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л.  Станционная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вловский и Каневской переезды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т  ул. 302 Дивизии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  Райтопа, внутренняя  и  прилегающая территории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ОО «ЛенВодоканал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 Ленин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т  ул. Кима до  ул.Красной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ОО «Управление  домами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417 Дивизии 2, 8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302 Дивизии 7, 9, 11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Вокзальная 225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Гагарина 24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Жлобы 52, 54, 66, 66«А», 74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Заводская 27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Коммунальная 43 «А»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Кооперации 94, 98«А», 131, 167 «А», 169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Красная 139, 140, 160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Красноармейская 2, 4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Крестьянская 196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Набережная 7, 29, 31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Победы 113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Советов 25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Степная 44, 53, 55, 57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Чернышевского, 150, 156, 160, 160 «А», 160 «Б»,197;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ОО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СтройСервис-ЖКХ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417 Дивизии 32, 4, 6, 30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Вокзальная 132, 158, 162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Жлобы 15, 32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Заводская 18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Западная 11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Кооперации 2 «А», 2 «Б», 194, 86, 90, 92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Крестьянская 192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Ленина 19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Набережная 3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Победы, 100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Победы, 111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Победы, 115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Победы, 94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Победы, 98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Советов, 1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Советов, 37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Степная, 59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Строителей, 4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Терновая, 40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Терновая, 42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Чернышевского, 151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Чернышевского, 152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Чернышевского, 154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Чернышевского, 199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Чернышевского, 219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О «Сахаро-сыродельный  комбинат» Ленинградский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Выгонная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Заводская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Черноморская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адион ССК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Братска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 Тихой  до  ул. Заводской,  от  ул. Выгоной  до  ул. Кооперации, от ул.Заводской до весовой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нутренняя территория, зеленые зоны,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гатные поля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ул. Заводской и ул. Черноморской  прилегающая территория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т ул. 302 Дивизии до ул. Заводской /четная  сторона/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КО  поселка  сахарного  завод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утридворовые территории многоэтажной застройк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и собственная территория, контейнерные площадк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слозавод  ЗАО  «РПК Ленинградский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Мир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 Кима  до  ул. Украинско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3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АО «Ленинградское» филиал Консервный завод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л. Заречная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Тихая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Западна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 Западной  до  ул. Тихой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 Заречной до  ул. Староминской , прилегающая  территор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3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мбикормовый  завод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втодорог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СТФ  № 3  до  базы  ДПМК, ул. Победы от Коммунальной до ул. Вокзальной (северная и южная сторона, газон)  внутренняя  и  прилегающая  территор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3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ВД России по Ленинградскому району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Набережная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Советов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 Кооперации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 ул. Ленина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ул. Набережной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 балки Грузско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3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ГИБДД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Ленина, зеленая  зон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МН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Коопераци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 Набережной  до  ул. Энгельс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3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фтебаз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и внутренняя территор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3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АО«Ленинградск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мтехпред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и  внутренняя  территория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Победы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ул. 302 Дивизии, ул. Победы, пер. Больничному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 Коммунальной  до  ул. Вокзальной  /северная  сторона, газон/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3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СААФ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Красная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417 Дивизи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4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Доктор Столетов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Кооперации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р. Кооперативный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Вокзальная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и  собственная  территор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и  собственная  территория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аневское  шоссе,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Дальня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4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П Алексенко А.И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302 Дивиз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 Братской  до  ул. Раздольно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4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ОО «Ариадна-Юг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Степна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 Ленина  до  ул. Школьно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4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АО «Кубаньагронова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рога  и  лесополос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агроснаба  до  нефтебаз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4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РК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Красная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елла «Уманским казакам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рилегающая территория,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перекрестке улиц Красная - Коммун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4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О «Октябрь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Дальняя,  остановка,  памятник «Самолет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и  внутренняя  территория  по  ул. Ленина,  косого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4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АО«Ленинградск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гропромснаб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рога  и  лесополос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Кислородного  завода  до Кубаньагронов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4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ОО «Мизер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р. Базарный,  торговые  точк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4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ОО «Спутник-Прокопенко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Дальняя,  строительные  объекты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4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ОО «Маранде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л. Дальняя, 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рога  и  лесополоса по  ул. Школьно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5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ОО «Интер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р. Базарный,  торговые  точк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5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значейств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р. Базарный,  остановка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5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нсионный  фонд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Крестьянска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рилегающая  территория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5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-я ОГПС МЧ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Жлобы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ОО «Эндевер-Крафт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Староминска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т ул. Запорожской до конца станицы / обе стороны, прилегающая территория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5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О «Ленинградск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гропромпроект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Советов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ул. Набережной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  ул. 417 Дивизи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5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дакция  газеты  «Степные  зори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Коопераци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т  ул. Чернышевского  до  ул. Жлобы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/нечетная  сторона/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5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ООО «Ленинградский рынок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Кооперации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р. Базарный,  прилегающая  и  собственная территор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 Жлобы  до  ул. Крестьянской  /четная  сторона/,  от  ул. Жлобы  до  ул. Крестьянской  /нечетная  сторона/,  вещевой  рыно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5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спотребнадзор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Крестьянска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стоматологической поликлиники  до  ул. Кооперации  /четная  сторона/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sz w:val="22"/>
              </w:rPr>
              <w:t>5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ФП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Ленин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 Красной до   ул. Чернышевско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sz w:val="22"/>
              </w:rPr>
              <w:t>6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енинградский линейнотехнический центр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л. Ленина,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Чернышевского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Красна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 Чернышевского  до   ул. Жлобы,  от  ул. Ленина  до  ул. Советов,  территория,  прилегающая  к  ЛТ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sz w:val="22"/>
              </w:rPr>
              <w:t>6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АО «Ленинградское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Красная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Совхозная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Кущевска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Кургангная  до  ул. Совхозной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т  ул. Красной  до  пер. Курганного 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 Красной  до  пер. Курганно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sz w:val="22"/>
              </w:rPr>
              <w:t>6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НУ «Северокубанская  сельскохозяйственная опытная  станция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Ленин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Тернова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т  ул. Лагерной  до  ул. Терновой, 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 Ленина  до  ул. Коопераци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sz w:val="22"/>
              </w:rPr>
              <w:t>6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ОО «Возрождение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Народная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Красная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Коммунальная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Победы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302 Дивизии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Чернышевского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л. Пушкина до  ул. Красной, 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л. Новой  до  ул. Коммунальной, 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ул. Красной  до  ул. Победы, 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л. 302 Дивизии  до  ул  Коммунальной, 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Красной  до  ул. Чернышевско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sz w:val="22"/>
              </w:rPr>
              <w:t>6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гросоюз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ОО «Русь Агротех»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ОО«Животновод»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ОО «Агро-Союз»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Лагерная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Ленина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х. Андрющенко,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. Краснострелецкий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Школьная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.Восточный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Мир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Ким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Ярмарочная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Пушкина, конноспортивная  школа,  ипподром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 Ленина  до  ул. Журбицкого,   от  ул. Лагерной  до  ул. Ким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 Лагерной  до  конца  станицы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 Лагерной  до  ул. Степной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 Ленина до ул.Мир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 Лагерной  до  ул.Пушкин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 Ярмарочной до ул. Народно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sz w:val="22"/>
              </w:rPr>
              <w:t>6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О им. Ильич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Крестьянская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Жлобы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Шевченко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Заречная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Хлеборобов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 Кооперации  до ул.Староминской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т  ул.Староминской  до   ул. Хлеборобов 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т  ул. Кооперации  до  ул. Староминской 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т  ул. Шевченко  до  ул. Крестьянской 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 Шевченко  до  ул. Крестьянско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6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анция  агрохимслужб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Ленин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 Терновой  до  конца  станицы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67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ФХ «Умань-200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Дальня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6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сгосстрах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Чернышевского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Советов  до  ул. Кооперации /четная  сторона/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6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ОО «Монтажник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302 Дивизии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Победы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7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АО «Ленинградское ДРСУ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р. Элеваторный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ьцо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втодороги  краевого  назначен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 Новой  до  ул. 302 Дивизии , по  ул. Братской  дорожные  знаки,  остановочные  павильон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7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йсуд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Красная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Советов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-тор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7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УП «Тепловые  сети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Жлобы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ружные  теплосети  котельны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пер.Базарного  до ул. Ленина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7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О«Челбасс»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оптовая  база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торговые  точки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автобаз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Кооперации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Братская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Юбилейная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302 Дивизии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Жлобы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юст Н.В. Гогол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т  ул.Крестьянской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до  ул.Шевченко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т  ул. 302  Дивизии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до  ул. Заводской  /нечетная  сторона/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т СТО  до  конца  станицы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 Кооперации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  ул.Хлеборобов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Крестьянск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7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Центр занятости населения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р.Базарны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7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ипограф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Коопераци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т  ул.Жлобы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  ул.Чернышевского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7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правление  сельского  хозяйств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Чернышевского,  внутренняя  территория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7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АО «Уманский  элеватор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р. Элеваторный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сновая  роща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Новая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Рабоча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т  ул. Новой  до  конца  станицы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 Каневском  переезде  прилегающая  территория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7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илиал ОАО «Кубаньэнерго» Ленинградские  электросет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302 Дивизии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р. Элеваторный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Новая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струкция  для рекламы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т  ул.Братской  до  ул.Рабочей,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т   кольца до  ул.Новой  прилегающая  территория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 кольце  по  ул.Братско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7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РЭ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Южная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лектроподстанции, ЛЭП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рилегающая  территория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  ст.Ленинградской , х.Восточный,  х.Андрющенко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. Краснострелецк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8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У «Энергосбыт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302 Дивизи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егающая  территор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8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АО «Ленинградскагропромэнерго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Энергетиков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 Братской  до  база «Ариадна-Юг»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ул.Братская до пер.Базарно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8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ОО « ВЕК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втодорога,  внутренняя  территор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Агроснаба  до  Каневского шосс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8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мстанц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Степна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ул. Ленина  до ул. Коопераци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ИП «Крапива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Ленин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Набережно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рилегающая  территория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ООО «Реформа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Жлобы, 17, 2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Набережная, 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Красная, 13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Ленина, 5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Заводская, 3, 5, 9,10,12,1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Западная, 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Кооперативная, 1,2,3,4,5,6,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Гагарина, 1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Кооперации, 13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302 Дивизии, 3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Красная, 119, 14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Победы, 11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Коммунальная, 31А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Ленина, 89А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Строителей, 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егающая территор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ЖКХ, строительства и архитек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 В.Д.Ме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6:43:00Z</dcterms:created>
  <dc:creator>Юрист</dc:creator>
  <dc:description/>
  <cp:keywords/>
  <dc:language>en-US</dc:language>
  <cp:lastModifiedBy>Юрист</cp:lastModifiedBy>
  <cp:lastPrinted>2011-09-23T13:44:00Z</cp:lastPrinted>
  <dcterms:modified xsi:type="dcterms:W3CDTF">2011-09-23T09:44:00Z</dcterms:modified>
  <cp:revision>7</cp:revision>
  <dc:subject/>
  <dc:title/>
</cp:coreProperties>
</file>