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19" w:dyaOrig="1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5.35pt" filled="f" o:ole="">
            <v:imagedata r:id="rId3" o:title=""/>
          </v:shape>
          <o:OLEObject Type="Embed" ProgID="" ShapeID="ole_rId2" DrawAspect="Content" ObjectID="_1672171426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И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9.2011</w:t>
        <w:tab/>
        <w:tab/>
        <w:tab/>
        <w:tab/>
        <w:tab/>
        <w:tab/>
        <w:tab/>
        <w:tab/>
        <w:t xml:space="preserve">                       № 6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Ленинградского сельского поселения Ленинградского района от 29 марта 2011 года № 2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 мерах  по  благоустройству территории  Ленинградского  сельского  поселения  и  закреплении  улиц,  площадей,  зеленых  зон  за предприятиями,  учреждениями,  учебными  заведениями  для  выполнения  работ  по  благоустройству  и  санитарной  очистк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В   соответствии   с пунктом 3 статьи 7  Федерального   закона  № 131-ФЗ от 06 октября 2003 года «Об общих  принципах  организации  местного  самоуправления в Российской Федерации» и с целью улучшения санитарного порядка  и  благоустройства   территории  Ленинградского сельского поселения,  поддержания   образцового   порядка   и   высокой  культуры, исходя   из   необходимости  систематического   проведения   данных   работ,    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Приложения № 3,4 постановления администрации Ленинградского сельского поселения Ленинградского района от 29 марта 2011 года № 214 «О  мерах по благоустройству территории  Ленинградского  сельского  поселения  и закреплении улиц, площадей, зеленых зон  за предприятиями,  учреждениями, учебными заведениями для выполнения работ по благоустройству и  санитарной  очистке» изложить в новой редакции (приложения № 1,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2.Контроль за выполнением  данного </w:t>
      </w:r>
      <w:r>
        <w:rPr>
          <w:sz w:val="28"/>
          <w:szCs w:val="28"/>
        </w:rPr>
        <w:t>постановления  оставляю 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Постановление  вступает  в  силу  со  дня  его  опубликования.</w:t>
      </w:r>
    </w:p>
    <w:p>
      <w:pPr>
        <w:pStyle w:val="Normal"/>
        <w:ind w:left="29" w:hanging="2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" w:hanging="2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" w:hanging="29"/>
        <w:jc w:val="both"/>
        <w:rPr/>
      </w:pPr>
      <w:r>
        <w:rPr>
          <w:sz w:val="28"/>
        </w:rPr>
        <w:t>Глава Ленинградского  сельского поселения</w:t>
      </w:r>
    </w:p>
    <w:p>
      <w:pPr>
        <w:pStyle w:val="Normal"/>
        <w:ind w:hanging="29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 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4:00Z</dcterms:created>
  <dc:creator>11</dc:creator>
  <dc:description/>
  <cp:keywords/>
  <dc:language>en-US</dc:language>
  <cp:lastModifiedBy>Специалист 1 категории </cp:lastModifiedBy>
  <cp:lastPrinted>2011-03-29T15:20:00Z</cp:lastPrinted>
  <dcterms:modified xsi:type="dcterms:W3CDTF">2011-09-19T13:05:00Z</dcterms:modified>
  <cp:revision>15</cp:revision>
  <dc:subject/>
  <dc:title>                                                                          Руководителю управления</dc:title>
</cp:coreProperties>
</file>