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6pt;height:50.8pt" filled="f" o:ole="">
            <v:imagedata r:id="rId3" o:title=""/>
          </v:shape>
          <o:OLEObject Type="Embed" ProgID="" ShapeID="ole_rId2" DrawAspect="Content" ObjectID="_1494255612" r:id="rId2"/>
        </w:objec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9.2011</w:t>
        <w:tab/>
        <w:tab/>
        <w:tab/>
        <w:tab/>
        <w:tab/>
        <w:tab/>
        <w:tab/>
        <w:tab/>
        <w:tab/>
        <w:t xml:space="preserve">            № 6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tabs>
          <w:tab w:val="clear" w:pos="708"/>
          <w:tab w:val="left" w:pos="9646" w:leader="none"/>
        </w:tabs>
        <w:ind w:right="-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несении пешеходного перехода «Зеб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становке дорожных зна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обеспечения безопасности дорожного движения вблизи школьных и дошкольных учреждений, в соответствии с  «Правилами дорожного движения», утвержденными постановлением Правительства Российской Федерации от 23 октября 1993 года № 109, национальным стандартом Российской Федерации ГОСТ Р-52289-2004 «Технические средства организации дорожного движения», утвержденным приказом Федерального агентства по техническому регулированию и метрологии от 15 декабря 2004 года №120-ста, руководствуясь Федеральным законом от 06 октября 2003 года № 131-ФЗ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Администрации Ленинградского сельского поселения по согласованию с ОГИБДД ОВД по Ленинградскому району (Безлюдский) установить по переулку Базарному на пересечении с улицей Шевченко (кафе «Курьер») дорожные знаки 5.19.1 и 5.19.2, «Пешеходный переход» и  нанести  дорожную разметку 1.14.1 «Зебр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Контроль за  выполнением   настоящего  постановления  возложить  на заместителя  главы  поселения,  начальника  отдела ЖКХ,   строительства  и архитектуры   администрации  Ленинградского  сельского  поселения           В.Д. Мельникова.</w:t>
      </w:r>
    </w:p>
    <w:p>
      <w:pPr>
        <w:pStyle w:val="Normal"/>
        <w:ind w:right="-144" w:firstLine="851"/>
        <w:jc w:val="both"/>
        <w:rPr/>
      </w:pPr>
      <w:r>
        <w:rPr>
          <w:sz w:val="28"/>
          <w:szCs w:val="28"/>
        </w:rPr>
        <w:t>3.Постановление вступает в силу со дня  его подписания и подлежит опубликованию в газете «Степные зор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Н.И. Сидак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01:00Z</dcterms:created>
  <dc:creator>11</dc:creator>
  <dc:description/>
  <cp:keywords/>
  <dc:language>en-US</dc:language>
  <cp:lastModifiedBy>Специалист 1 категории </cp:lastModifiedBy>
  <cp:lastPrinted>2011-09-19T10:22:00Z</cp:lastPrinted>
  <dcterms:modified xsi:type="dcterms:W3CDTF">2011-09-20T07:31:00Z</dcterms:modified>
  <cp:revision>8</cp:revision>
  <dc:subject/>
  <dc:title>                                       </dc:title>
</cp:coreProperties>
</file>