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ТВЕРЖДЕНО</w:t>
      </w:r>
    </w:p>
    <w:p>
      <w:pPr>
        <w:pStyle w:val="Normal"/>
        <w:spacing w:lineRule="atLeast" w:line="100" w:before="0" w:after="0"/>
        <w:ind w:left="4678" w:right="0" w:hanging="0"/>
        <w:jc w:val="center"/>
        <w:rPr/>
      </w:pPr>
      <w:r>
        <w:rPr>
          <w:rFonts w:eastAsia="Times New Roman" w:cs="Times New Roman"/>
          <w:sz w:val="28"/>
          <w:szCs w:val="28"/>
          <w:lang w:eastAsia="ru-RU"/>
        </w:rPr>
        <w:t xml:space="preserve"> </w:t>
      </w:r>
      <w:r>
        <w:rPr>
          <w:rFonts w:cs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Ленинградского сельского поселения</w:t>
      </w:r>
    </w:p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Ленинградского района</w:t>
      </w:r>
    </w:p>
    <w:p>
      <w:pPr>
        <w:pStyle w:val="Normal"/>
        <w:spacing w:lineRule="atLeast" w:line="100" w:before="0" w:after="0"/>
        <w:ind w:left="4678" w:right="0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от 02.11.2011 № 785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28" w:after="0"/>
        <w:ind w:left="4956" w:right="0" w:hanging="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Тарифы 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оказание платных услуг муниципального казенного учреждения «Отдел имущественных отношений и основной деятельности Ленинградского сельского поселения» 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655"/>
        <w:gridCol w:w="127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Наименов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Цена,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 вспашки 1 сотки трактором МТЗ-82.1 с 3-х корпусным плугом ПНВ-3-3.5 для бюджетных организаций и пенсион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 вспашки 1 сотки трактором МТЗ-82.1 с 3-х корпусным плугом ПНВ-3-3.5 для организаций 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 услуги по подбору объя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оимость услуги по заполнению выписки из лицевого счета жилого помещения частного, муниципального или государственного жилищ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9</w:t>
            </w:r>
          </w:p>
        </w:tc>
      </w:tr>
    </w:tbl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TextBody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Заместитель главы поселения </w:t>
      </w:r>
    </w:p>
    <w:p>
      <w:pPr>
        <w:pStyle w:val="TextBody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по финансам, экономике, земельным </w:t>
      </w:r>
    </w:p>
    <w:p>
      <w:pPr>
        <w:pStyle w:val="TextBody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и имущественным вопросам </w:t>
      </w:r>
    </w:p>
    <w:p>
      <w:pPr>
        <w:pStyle w:val="TextBody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Ленинградского сельского поселения </w:t>
      </w:r>
    </w:p>
    <w:p>
      <w:pPr>
        <w:pStyle w:val="TextBody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Ленинградского района                                                               Г.В. Мищенко</w:t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tLeast" w:line="10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Web"/>
        <w:spacing w:before="28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en-US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55:00Z</dcterms:created>
  <dc:creator>32</dc:creator>
  <dc:description/>
  <dc:language>en-US</dc:language>
  <cp:lastModifiedBy>Заместитель начальника земельного отдела</cp:lastModifiedBy>
  <dcterms:modified xsi:type="dcterms:W3CDTF">2011-11-02T02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