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6pt;height:50.8pt" filled="f" o:ole="">
            <v:imagedata r:id="rId3" o:title=""/>
          </v:shape>
          <o:OLEObject Type="Embed" ProgID="" ShapeID="ole_rId2" DrawAspect="Content" ObjectID="_1723587562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НИНГРАД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2.11.2011    </w:t>
        <w:tab/>
        <w:t xml:space="preserve">            </w:t>
        <w:tab/>
        <w:tab/>
        <w:tab/>
        <w:tab/>
        <w:tab/>
        <w:tab/>
        <w:tab/>
        <w:t xml:space="preserve">            № 78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становлении тарифов на оказание платных услуг муниципальным казенным учреждением «Отдел имущественных отношений и основной деятельности Ленинградского сельского поселения» 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 тарифов на оказание платных услуг и приведения в соответствие Устава муниципального казенного учреждения «Отдел имущественных отношений и основной деятельности Ленинградского сельского поселения»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тарифы на оказание платных услуг муниципальным казенным учреждением «Отдел имущественных отношений и основной деятельности Ленинградского сельского поселения» (приложение № 1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расчеты к тарифам на оказание платных услуг муниципальным казенным учреждением «Отдел имущественных отношений и основной деятельности Ленинградского сельского поселения» (приложение № 2).</w:t>
      </w:r>
    </w:p>
    <w:p>
      <w:pPr>
        <w:pStyle w:val="Normal"/>
        <w:widowControl w:val="false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роль за выполнением настоящего постановления возложить на заместителя главы поселения по финансам, экономике, земельным и имущественным вопросам Ленинградского сельского поселения Ленинградского района Г.В. Мищенко. </w:t>
      </w:r>
    </w:p>
    <w:p>
      <w:pPr>
        <w:pStyle w:val="Normal"/>
        <w:widowControl w:val="false"/>
        <w:ind w:righ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bookmarkStart w:id="0" w:name="sub_103"/>
      <w:r>
        <w:rPr>
          <w:sz w:val="28"/>
          <w:szCs w:val="28"/>
        </w:rPr>
        <w:t>.Настоящее постановление вступает в силу с момента его официального опубликования в средствах массовой информации.</w:t>
      </w:r>
    </w:p>
    <w:p>
      <w:pPr>
        <w:pStyle w:val="Normal"/>
        <w:widowControl w:val="false"/>
        <w:ind w:right="57" w:firstLine="709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widowControl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Н.И.Сид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0"/>
      <w:szCs w:val="20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2:25:00Z</dcterms:created>
  <dc:creator>32</dc:creator>
  <dc:description/>
  <cp:keywords/>
  <dc:language>en-US</dc:language>
  <cp:lastModifiedBy>Специалист 1 категории </cp:lastModifiedBy>
  <cp:lastPrinted>2011-11-02T08:43:00Z</cp:lastPrinted>
  <dcterms:modified xsi:type="dcterms:W3CDTF">2011-11-28T08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