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6pt;height:50.8pt" filled="f" o:ole="">
            <v:imagedata r:id="rId3" o:title=""/>
          </v:shape>
          <o:OLEObject Type="Embed" ProgID="" ShapeID="ole_rId2" DrawAspect="Content" ObjectID="_850443113" r:id="rId2"/>
        </w:objec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1.2011</w:t>
        <w:tab/>
        <w:tab/>
        <w:tab/>
        <w:tab/>
        <w:tab/>
        <w:tab/>
        <w:tab/>
        <w:tab/>
        <w:tab/>
        <w:t xml:space="preserve">             № 8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tabs>
          <w:tab w:val="clear" w:pos="708"/>
          <w:tab w:val="left" w:pos="9646" w:leader="none"/>
        </w:tabs>
        <w:ind w:right="-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ке дорожных зна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дорожного движения вблизи школьных и дошкольных учреждений и профилактики террористических акций, на период уборки и подвоза сахарной свеклы запретить остановку грузовых транспортных средств с общей разрешенной массой свыше восьми тонн, а также руководствуясь Федеральным законом от 0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и Ленинградского сельского поселения, по согласованию с ОГИБДД ОВД по Ленинградскому району (Безлюдский), установить дорожные знаки 3.4 «Движение грузовых автомобилей запрещено», 4.1.1 «Движение прямо», 4.1.2 «Движение направо», а так же знаки 8.4.1 «Для грузового транспорта», предусмотренные «Правилами дорожного движения», утвержденными постановлением Правительства Российской Федерации от 23 октября 1993 года № 109 в соответствии с национальным стандартом РФ ГОСТ Р-52289-2004 «Технические средства организации дорожного движения», утвержденным приказом Федерального агентства по техническому регулированию и метрологии от 15 декабря 2004 года №120-ст по следующим направления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о улице Кооперации, на пересечении с улицей Заводской (в направлении улицы Строителей), перед пересечением с улицей Заводской, знаки 4.1.2 «Движение направо» и 8.4.1 «Для грузового транспорта», после пересечения с улицей Заводской, знак 3.4 «Движение грузовых автомобилей запрещено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улице Заводской, на пересечении с улицей Выгонной (в направлении улицы Кооперации), на пересечении с улицей Кооперации (в направлении улицы Выгонной), знаки 3.4 «Движение грузовых автомобилей запрещено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о переулку Заводскому, (в направлении кагатных полей), перед пересечением с улицами: Строителей, Космонавтов, Комсомольская, Полевая, знаки 4.1.1 «Движение прямо» и 8.4.1 «Для грузового транспорта» 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улице Строителей, после пересечения с переулком Заводским (в направлении улицы Кооперации), знак 3.4 «Движение грузовых автомобилей запрещено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улице Космонавтов, после пересечения с переулком Заводским (в направлении улицы Кооперации), знак 3.4 «Движение грузовых автомобилей запрещено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о улице Комсомольской, после пересечения с переулком Заводским (в направлении улицы Кооперации), знак 3.4 «Движение грузовых автомобилей запрещено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о улице Полевой, после пересечения с переулком Заводским (в направлении улицы Кооперации), знак 3.4 «Движение грузовых автомобилей запрещено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Контроль  за  выполнением   настоящего  постановления  возложить  на заместителя  главы  поселения,  начальника  отдела ЖКХ,   строительства  и архитектуры   администрации  Ленинградского  сельского  поселения           В.Д. Мельникова.</w:t>
      </w:r>
    </w:p>
    <w:p>
      <w:pPr>
        <w:pStyle w:val="Normal"/>
        <w:ind w:left="705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 вступает  в  силу  со  дня  его   подписания   и  подлеж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ю в газете «Степные зо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Н.И. Сидак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00:00Z</dcterms:created>
  <dc:creator>11</dc:creator>
  <dc:description/>
  <cp:keywords/>
  <dc:language>en-US</dc:language>
  <cp:lastModifiedBy>Специалист 1 категории </cp:lastModifiedBy>
  <cp:lastPrinted>2011-11-22T10:46:00Z</cp:lastPrinted>
  <dcterms:modified xsi:type="dcterms:W3CDTF">2011-11-23T08:52:00Z</dcterms:modified>
  <cp:revision>2</cp:revision>
  <dc:subject/>
  <dc:title>                                       </dc:title>
</cp:coreProperties>
</file>