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19" w:dyaOrig="1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38.45pt" filled="f" o:ole="">
            <v:imagedata r:id="rId3" o:title=""/>
          </v:shape>
          <o:OLEObject Type="Embed" ProgID="" ShapeID="ole_rId2" DrawAspect="Content" ObjectID="_1064903590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11</w:t>
        <w:tab/>
        <w:tab/>
        <w:tab/>
        <w:tab/>
        <w:tab/>
        <w:tab/>
        <w:tab/>
        <w:tab/>
        <w:t xml:space="preserve">                    № 9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первичных мер пожарной безопасности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ериод проведения новогодних и рождественских праздник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ых законов от 6 октября 2003 года № 131-ФЗ «Об общих принципах  организации местного самоуправления в Российской Федерации», от 22 июля 2008 года № 123-ФЗ «Технический регламент о требованиях пожарной безопасности» и от 21 декабря 1994 года № 69-ФЗ «О пожарной безопасности» в редакции Федерального закона от 8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предупреждения пожаров и гибели людей при пожарах на территории Ленинградского сельского поселения в период подготовки и проведения новогодних и рождественских праздников,  п о с т а н о в л я ю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претить лоточную  продажу пиротехнических изделий на территории рынка станицы Ленинградской, на улицах станицы Ленинградской, хуторах Восточном, Андрющенко и Краснострелецком, а также продажу пиротехнических изделий военного и промышленного примене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решить продажу пиротехнических изделий только в зданиях специализированных магазинов на первых этажах или в специализированных отделах (секциях), не примыкающих к эвакуационным выходам при наличии сертификата соответствия Госстандарта России, выданного центром стандартизации и метролог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 период празднования Нового 2012 года и Рождества всем жителям Ленинградского сельского поселения и гостям необходимо строго соблюдать следующие правила пожарной безопасности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необходимо обеспечить первичными средствами пожаротушения места проведения праздничных мероприятий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запретить использование пиротехнических изделий, свечей и открытого огня в зданиях и помещениях, а также в индивидуальных жилых домах и квартирах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3.запретить закрывать ставни на окнах для затемнения помещений и проводить мероприятия при запертых распашных решетках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4.необходимо использовать только исправные елочные гирлянды с последовательным включением лампочек напряжением до 12 вольт и мощностью до 25 ватт, приобретенные при наличии сертификата пожарной безопасност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при установке елки нельзя уменьшать ширину проходов и выходов, а также загромождать их  стульями, креслами и другими предметами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3.6.запретить украшать елку целлулоидными игрушками, а также  марлей и ватой, не пропитанными огнезащитными составам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7.запретить одевать детей в костюмы из легкогорючих материалов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4.При проведении праздников с массовым пребыванием людей необходимо заблаговременно провести противопожарный инструктаж, организовать дежурство ответственных лиц и запретить полностью гасить свет в помещении во время представл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 за   выполнением   настоящего   постановления   возложить на  заместителя  главы  поселения, начальника  отдела  ЖКХ,   строительства и архитектуры администрации Ленинградского сельского поселения В.Д.Мель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Постановление вступает в силу со дня его опубликовани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ab/>
        <w:t xml:space="preserve">     Н.И. Сидак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1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54:00Z</dcterms:created>
  <dc:creator>11</dc:creator>
  <dc:description/>
  <cp:keywords/>
  <dc:language>en-US</dc:language>
  <cp:lastModifiedBy>Специалист 1 категории </cp:lastModifiedBy>
  <cp:lastPrinted>2011-12-16T13:15:00Z</cp:lastPrinted>
  <dcterms:modified xsi:type="dcterms:W3CDTF">2011-12-22T12:40:00Z</dcterms:modified>
  <cp:revision>74</cp:revision>
  <dc:subject/>
  <dc:title>                                                                          Руководителю управления</dc:title>
</cp:coreProperties>
</file>