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11 года № 103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Ленинградского сельского поселения на 2012 г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60"/>
        <w:gridCol w:w="1800"/>
        <w:gridCol w:w="1980"/>
        <w:gridCol w:w="2340"/>
        <w:gridCol w:w="1800"/>
      </w:tblGrid>
      <w:tr>
        <w:trPr>
          <w:trHeight w:val="27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в % к 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в % к 2011 -г.</w:t>
            </w:r>
          </w:p>
        </w:tc>
      </w:tr>
      <w:tr>
        <w:trPr>
          <w:trHeight w:val="48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 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 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 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 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 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6 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3 4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 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ыча полезных ископаемых (C), тыс.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1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 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60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номолочная продукция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ы жирные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корм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,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песок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,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, вклячая субпродукты 1 категории,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, млн. в туб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и теплоизоляционные строительные, тыс.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, млн.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- всего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 - всего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</w:tr>
      <w:tr>
        <w:trPr>
          <w:trHeight w:val="78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6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108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108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108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ньи, го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9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ы, пчело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гаи,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6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и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а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шилы,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6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 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 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 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4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5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0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9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30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2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го профессионального образования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 в эксплуатацию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12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4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рыт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етние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финансам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е, земельным и имущественным вопросам                                                                                                Г.В.Мищ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06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1-12-16T09:12:00Z</cp:lastPrinted>
  <dcterms:modified xsi:type="dcterms:W3CDTF">2011-12-16T06:23:00Z</dcterms:modified>
  <cp:revision>6</cp:revision>
  <dc:subject/>
  <dc:title>    ПРИЛОЖЕНИЕ № 1</dc:title>
</cp:coreProperties>
</file>