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  <w:t xml:space="preserve">  </w:t>
      </w:r>
      <w:r>
        <w:rPr>
          <w:caps/>
          <w:sz w:val="28"/>
        </w:rPr>
        <w:t>Приложение № 1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 xml:space="preserve">от 27 декабря 2011 года  № 107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ЙСКУРАНТ </w:t>
      </w:r>
    </w:p>
    <w:p>
      <w:pPr>
        <w:pStyle w:val="Normal"/>
        <w:jc w:val="center"/>
        <w:rPr/>
      </w:pPr>
      <w:r>
        <w:rPr>
          <w:sz w:val="28"/>
        </w:rPr>
        <w:t>гарантированного перечня услуг по погребению, оказываемых на территории Ленинградского сельского поселения Ленинградского района в 2012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7391"/>
        <w:gridCol w:w="1680"/>
      </w:tblGrid>
      <w:tr>
        <w:trPr>
          <w:trHeight w:val="184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услуг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услуг с учетом индекса инфляции </w:t>
            </w:r>
          </w:p>
        </w:tc>
      </w:tr>
      <w:tr>
        <w:trPr>
          <w:trHeight w:val="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 документов, необходимых для погреб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 (изготовление), доставка гроба и других предметов,  необходимых для погребения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46</w:t>
            </w:r>
          </w:p>
        </w:tc>
      </w:tr>
      <w:tr>
        <w:trPr>
          <w:trHeight w:val="32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</w:tr>
      <w:tr>
        <w:trPr>
          <w:trHeight w:val="19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1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к  месту  захоро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ебение  умершего  при рытье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ебение  умершего  при рытье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2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9"/>
              <w:rPr>
                <w:color w:val="000000"/>
              </w:rPr>
            </w:pPr>
            <w:r>
              <w:rPr>
                <w:color w:val="000000"/>
              </w:rPr>
              <w:t>при рытье 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9"/>
              <w:rPr>
                <w:color w:val="000000"/>
              </w:rPr>
            </w:pPr>
            <w:r>
              <w:rPr>
                <w:color w:val="000000"/>
              </w:rPr>
              <w:t>при рытье 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00" w:firstLine="6300"/>
        <w:jc w:val="center"/>
        <w:rPr>
          <w:caps/>
          <w:sz w:val="28"/>
        </w:rPr>
      </w:pPr>
      <w:r>
        <w:rPr>
          <w:caps/>
          <w:sz w:val="28"/>
        </w:rPr>
        <w:t>Приложение № 1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5395"/>
        <w:gridCol w:w="3785"/>
        <w:gridCol w:w="180"/>
        <w:gridCol w:w="1800"/>
      </w:tblGrid>
      <w:tr>
        <w:trPr>
          <w:trHeight w:val="1095" w:hRule="atLeast"/>
        </w:trPr>
        <w:tc>
          <w:tcPr>
            <w:tcW w:w="153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лькуляция стоимости услуги по оформлению документов, необходимых для погребения к прейскуранту, утвержденному решением Совета Ленинградского сельского поселения от 10.02.2009г. № 16 с учетом индексации на 2011 и 2012 годы.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затрат</w:t>
            </w:r>
          </w:p>
        </w:tc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х12=57600/1793=32,12х1,1=35,3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3х26,2%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товары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ланка  -2 руб.</w:t>
            </w:r>
          </w:p>
        </w:tc>
        <w:tc>
          <w:tcPr>
            <w:tcW w:w="3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венные расходы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9х30%=13,9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7х15%=9,09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6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153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*1,06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*1,0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имечание:</w:t>
            </w:r>
          </w:p>
        </w:tc>
      </w:tr>
      <w:tr>
        <w:trPr>
          <w:trHeight w:val="28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иды работ  с нормативом времени, учтенные при расчете стоимости работ в соответствии с  приказом Минстроя РФ  от 15.11.1994 г. №11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еречень работ: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) Прием заказа на похороны ; б) Оформление счета-заказа на транспортное обеспечение похорон; в)Оформление наряда-заказа на похороны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) Составление ежедневного отчета о предоставленных услугах и товарах, сдача документов в бухгалтерию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фессия-  приемщик заказов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орма времени  на оформление документов - 1,1 чел/час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Фонд оплаты труда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емщик заказов: 4800х12=57600/1793=32,12х1,1=35,35 руб.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51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И.Сидак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firstLine="7020"/>
        <w:jc w:val="center"/>
        <w:rPr>
          <w:caps/>
          <w:sz w:val="28"/>
        </w:rPr>
      </w:pPr>
      <w:r>
        <w:rPr>
          <w:caps/>
          <w:sz w:val="28"/>
        </w:rPr>
        <w:t>Приложение № 2</w:t>
      </w:r>
    </w:p>
    <w:p>
      <w:pPr>
        <w:pStyle w:val="Normal"/>
        <w:ind w:left="4500" w:firstLine="7020"/>
        <w:jc w:val="center"/>
        <w:rPr>
          <w:sz w:val="28"/>
        </w:rPr>
      </w:pPr>
      <w:r>
        <w:rPr>
          <w:sz w:val="28"/>
        </w:rPr>
        <w:t>к прейскуранту</w:t>
      </w:r>
    </w:p>
    <w:p>
      <w:pPr>
        <w:pStyle w:val="Normal"/>
        <w:ind w:left="4500" w:firstLine="70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00"/>
        <w:gridCol w:w="324"/>
        <w:gridCol w:w="5616"/>
        <w:gridCol w:w="3780"/>
        <w:gridCol w:w="360"/>
        <w:gridCol w:w="1980"/>
      </w:tblGrid>
      <w:tr>
        <w:trPr>
          <w:trHeight w:val="1215" w:hRule="atLeast"/>
        </w:trPr>
        <w:tc>
          <w:tcPr>
            <w:tcW w:w="153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ькуляция стоимости   изготовления гроба стандартного, обитого внутри и снаружи х/б  тканью с подушкой из стружки к прейскуранту, утвержденному решением Совета Ленинградского сельского поселения от 10.02.2009г. № 16 с учетом индексации на 2011 и 2012 годы.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затрат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плотника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мес.*6000=72000/1793=33,46*0,97ч/час.=29,2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 обивщика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5500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мес.*5,5=66000/1793=36,81*2,71=99,76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8*26,2=33,79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 расходы, в.т.ч.:</w:t>
            </w:r>
          </w:p>
        </w:tc>
        <w:tc>
          <w:tcPr>
            <w:tcW w:w="59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олес:25мм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асхода доски необрезной 25мм-0,201м3 Стоимость 1м3 3200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1*3200=643,2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20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олес:50мм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асхода доски необрезной 50мм-0,186м3 Стоимость 1м3 4500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6*4500=83,7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кань для наружной обивки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материала для наружной обивки в м цена 1м-9,81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*9,81=58,86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ь для внутренней обивк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 материала для внутренней обивки-6м цена 1м-9,4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*9,485=56,9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возди для изготовления гроба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воздей для изготовления гроба-0,5кг. Цена за 1кг.-30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кг.*30=15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и для обивки гроб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воздей -0,2кг. Цена за 1кг.-36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*36=7,2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венные  расход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абельность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,3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 услуги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,00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*1,06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0*1,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8</w:t>
            </w:r>
          </w:p>
        </w:tc>
      </w:tr>
      <w:tr>
        <w:trPr>
          <w:trHeight w:val="165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иды работ  с нормативом времени, учтенные при расчете стоимости работ в соответствии с  приказом Минстроя РФ   от 15.11.1994 г. №11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Сборка гроба из готовых  деталей 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я-столяр 3 разряда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на 1 гроб -0,97 чел/час</w:t>
            </w:r>
          </w:p>
        </w:tc>
      </w:tr>
      <w:tr>
        <w:trPr>
          <w:trHeight w:val="135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Наружная и внутренняя оббивка гроба с устройством  постели из стружки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я-обивщик 2 разряда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на 1 гроб -2,71 чел/час</w:t>
            </w:r>
          </w:p>
        </w:tc>
      </w:tr>
      <w:tr>
        <w:trPr>
          <w:trHeight w:val="9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: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ик: 12мес.*6000=72000/1793=33,46*0,97ч/час.=29,22 руб.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вщик: 12мес.*5,5=66000/1793=36,81*2,71=99,76 руб.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 128,98 руб.</w:t>
            </w:r>
          </w:p>
        </w:tc>
      </w:tr>
      <w:tr>
        <w:trPr>
          <w:trHeight w:val="135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3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</w:tr>
    </w:tbl>
    <w:p>
      <w:pPr>
        <w:pStyle w:val="Normal"/>
        <w:ind w:left="4500" w:firstLine="6300"/>
        <w:jc w:val="center"/>
        <w:rPr>
          <w:caps/>
          <w:sz w:val="28"/>
        </w:rPr>
      </w:pPr>
      <w:r>
        <w:rPr>
          <w:caps/>
          <w:sz w:val="28"/>
        </w:rPr>
        <w:t>Приложение № 3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630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31"/>
        <w:gridCol w:w="4965"/>
        <w:gridCol w:w="4010"/>
        <w:gridCol w:w="1413"/>
      </w:tblGrid>
      <w:tr>
        <w:trPr>
          <w:trHeight w:val="1095" w:hRule="atLeast"/>
        </w:trPr>
        <w:tc>
          <w:tcPr>
            <w:tcW w:w="155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ькуляция  стоимости изготовления инвентарной таблички, устанавливаемой на могиле к прейскуранту, утвержденному решением Совета Ленинградского сельского поселения от 10.02.2009г. № 16 с учетом индексации на 2011 и 2012 годы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затрат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54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арщик (режет лист металла приваривает прут)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5000 руб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*12мес.=60000/1793=33,4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46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 землекопа (красит табличку)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*12мес.=72000/1793=40,16*2=20,0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8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%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4*26,2=13,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9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расходы, в т.ч.: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3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листа 1,5м*0,9м=1,35м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материала 1,35/0,05=27 табличек 900руб/27=33,33ру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нка=1,9кг-стоит 192 руб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руб/1900гр=0,101стоит 1 грамм на 1 табличку 10гр. 0,101*10=1,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венные расходы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*30=30,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5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2,3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4*15=19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8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: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19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00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*1,06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*1,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225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Виды работ  с нормативом времени, учтенные при расчете стоимости услуги 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Изготовление таблички 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ессия- эл.сварщик  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ма времени на изготовление таблички </w:t>
            </w:r>
          </w:p>
        </w:tc>
      </w:tr>
      <w:tr>
        <w:trPr>
          <w:trHeight w:val="165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Окраска  и сушка таблички,  изготовление надписи  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я-художник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на окраску, сушку таблички и изготовление надписи- 2 чел/час.</w:t>
            </w:r>
          </w:p>
        </w:tc>
      </w:tr>
      <w:tr>
        <w:trPr>
          <w:trHeight w:val="15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сварщик: 5000*12мес.=60000/1793=33,46 руб.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ник : 6000*12мес.=72000/1793=40,16*2=20,08 руб.</w:t>
            </w:r>
          </w:p>
        </w:tc>
      </w:tr>
      <w:tr>
        <w:trPr>
          <w:trHeight w:val="30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 53,54 руб.</w:t>
            </w:r>
          </w:p>
        </w:tc>
      </w:tr>
      <w:tr>
        <w:trPr>
          <w:trHeight w:val="21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1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</w:tr>
      <w:tr>
        <w:trPr>
          <w:trHeight w:val="315" w:hRule="atLeast"/>
        </w:trPr>
        <w:tc>
          <w:tcPr>
            <w:tcW w:w="1553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firstLine="5940"/>
        <w:jc w:val="center"/>
        <w:rPr>
          <w:caps/>
          <w:sz w:val="28"/>
        </w:rPr>
      </w:pPr>
      <w:r>
        <w:rPr>
          <w:caps/>
          <w:sz w:val="28"/>
        </w:rPr>
        <w:t>Приложение № 4</w:t>
      </w:r>
    </w:p>
    <w:p>
      <w:pPr>
        <w:pStyle w:val="Normal"/>
        <w:ind w:left="4500" w:firstLine="594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594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2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5"/>
        <w:gridCol w:w="2065"/>
        <w:gridCol w:w="367"/>
        <w:gridCol w:w="6653"/>
        <w:gridCol w:w="3712"/>
        <w:gridCol w:w="1470"/>
      </w:tblGrid>
      <w:tr>
        <w:trPr>
          <w:trHeight w:val="1005" w:hRule="atLeast"/>
        </w:trPr>
        <w:tc>
          <w:tcPr>
            <w:tcW w:w="152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лькуляция стоимости услуги по доставке гроба и  ритуальных принадлежностей к прейскуранту, утвержденному решением Совета Ленинградского сельского поселения от 10.02.2009г. № 16 с учетом индексации на 2011 и 2012 годы.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затрат</w:t>
            </w:r>
          </w:p>
        </w:tc>
        <w:tc>
          <w:tcPr>
            <w:tcW w:w="70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ание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1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итель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ый договор, штатное расписание, оклад 6000 руб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*12мес.=72000:1793=40,16*0,85ч/час=34,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екоп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ый договор, штатное расписание, оклад 6000 руб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*12мес.=72000:1793=40,16*1,7ч/час=68,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%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1*26,2=26,83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в т.ч.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расхода 30л.на 100 км; Среднее расстояние 20км., стоимость 1 литра ГСМ  - 20,00 руб.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0*20=6,0*20=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моторно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 расхода  масла  2,4л/100 л.расхода топлива , стоимость -40 руб./л.                  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*(2,4/100)=0,144*40=5,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трансмиссионно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рма расхода  масла 0,3л/100 л.расхода топлива , стоимость -35  руб./л.                  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*(0,3/100)=0,018*36=0,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автокатафалк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амортизации Годовая 3000 руб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/1793=1,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свенные расходы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%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2*30=77,2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нтабельность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2*15=50,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7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ная цен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,00</w:t>
            </w:r>
          </w:p>
        </w:tc>
      </w:tr>
      <w:tr>
        <w:trPr>
          <w:trHeight w:val="300" w:hRule="atLeast"/>
        </w:trPr>
        <w:tc>
          <w:tcPr>
            <w:tcW w:w="152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900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*1,0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900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*1,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</w:t>
            </w:r>
          </w:p>
        </w:tc>
      </w:tr>
      <w:tr>
        <w:trPr>
          <w:trHeight w:val="150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: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чет затрат по статье "Материальные затраты"   произведен  в соответствии  с распоряжением Минтранса РФ от 14.03.2008 г. "АМ-23-р "О введении в действие методических рекомендаций "Нормы расхода топлив  и смазочных материалов на автомобильном транспорте"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реднее расстояние по населенным пунктам (с учетом обратного пути) -20 км.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работ: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лучение наряда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Снятие гроба со стеллажа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Вынос из помещения  магазина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Погрузка принадлежностей в автокатафалк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Доставка по адресу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Снятие  гроба с автокатафалка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я -  водитель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времени  на 1 адрес - 0,85 ч.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екоп 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времени  на 1 адрес - 1,7 ч.</w:t>
            </w:r>
          </w:p>
        </w:tc>
      </w:tr>
      <w:tr>
        <w:trPr>
          <w:trHeight w:val="150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тель:6000*12мес.=72000:1793=40,16*0,85ч/час=34,14 руб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екоп:6000*12мес.=72000:1793=40,16*1,7ч/час=68,27 руб.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 102,41 руб.</w:t>
            </w:r>
          </w:p>
        </w:tc>
      </w:tr>
      <w:tr>
        <w:trPr>
          <w:trHeight w:val="13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7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Ленинградског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И.Сидак</w:t>
            </w:r>
          </w:p>
        </w:tc>
      </w:tr>
      <w:tr>
        <w:trPr>
          <w:trHeight w:val="255" w:hRule="atLeast"/>
        </w:trPr>
        <w:tc>
          <w:tcPr>
            <w:tcW w:w="1527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500" w:firstLine="6480"/>
        <w:jc w:val="center"/>
        <w:rPr>
          <w:caps/>
          <w:sz w:val="28"/>
        </w:rPr>
      </w:pPr>
      <w:r>
        <w:rPr>
          <w:caps/>
          <w:sz w:val="28"/>
        </w:rPr>
        <w:t>Приложение № 5</w:t>
      </w:r>
    </w:p>
    <w:p>
      <w:pPr>
        <w:pStyle w:val="Normal"/>
        <w:ind w:left="4500" w:firstLine="648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648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10"/>
        <w:gridCol w:w="710"/>
        <w:gridCol w:w="5580"/>
        <w:gridCol w:w="1185"/>
        <w:gridCol w:w="2055"/>
        <w:gridCol w:w="549"/>
        <w:gridCol w:w="220"/>
        <w:gridCol w:w="1931"/>
      </w:tblGrid>
      <w:tr>
        <w:trPr>
          <w:trHeight w:val="960" w:hRule="atLeast"/>
        </w:trPr>
        <w:tc>
          <w:tcPr>
            <w:tcW w:w="154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ькуляция стоимости услуги по перевозке тела (останков) умершего к месту захоронения к прейскуранту, утвержденному решением Совета Ленинградского сельского поселения от 10.02.2009г. № 16 с учетом индексации на 2011 и 2012 годы.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затрат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27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12=72000/1793=40,16х1,25ч/час=50,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к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12=72000/1793=40,16х5ч/час=200,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х26,6%=65,7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в т.ч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6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орма расхода на 100 км -30 л. на 100 км. пробега ; среднее расстояние -20 км., стоимость 1 литра   - 20,00 руб.                           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0х20=6,0х20=120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моторн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орма расхода  масла  2,4л/100 л.расхода топлива , стоимость -40 руб./л.                                                                           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х(2,4/100)-0,144х40=5,7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ртизац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ая норма амортизации 3000  руб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/1793х2=3,3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венные расход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86х30%=133,7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6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62х15%=86,9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доставки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5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,00</w:t>
            </w:r>
          </w:p>
        </w:tc>
      </w:tr>
      <w:tr>
        <w:trPr>
          <w:trHeight w:val="1020" w:hRule="atLeast"/>
        </w:trPr>
        <w:tc>
          <w:tcPr>
            <w:tcW w:w="154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*1,06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*1,0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</w:t>
            </w:r>
          </w:p>
        </w:tc>
      </w:tr>
      <w:tr>
        <w:trPr>
          <w:trHeight w:val="165" w:hRule="atLeast"/>
        </w:trPr>
        <w:tc>
          <w:tcPr>
            <w:tcW w:w="133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44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</w:t>
            </w:r>
          </w:p>
        </w:tc>
        <w:tc>
          <w:tcPr>
            <w:tcW w:w="2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чет затрат по статье "Материальные затраты"   произведен  в соответствии  с распоряжением Минтранса РФ от 14.03.2008 г. "АМ-23-р "О введении в действие методических рекомендаций "Нормы расхода топлив  и смазочных материалов на автомобильном транспорте"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Среднее расстояние по населенному пункту (с учетом обратного пути) -20 км.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работ: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лучение наряда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Выезд по адресу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Установка гроба с  телом умершего в автокатафалк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Доставка  к месту захоронения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нятие  гроба  с телом умершего с автокатафалка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ессия -  водитель 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 на оказание услуги  - 1,25 ч.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лекоп 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 на оказание услуги  - 5 ч.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: 6000х12=72000/1793=40,16х1,25ч/час=50,2 руб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коп: 6000х12=72000/1793=40,16х5ч/час=200,8 руб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 100,5  руб.</w:t>
            </w:r>
          </w:p>
        </w:tc>
      </w:tr>
      <w:tr>
        <w:trPr>
          <w:trHeight w:val="9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56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</w:tr>
    </w:tbl>
    <w:p>
      <w:pPr>
        <w:pStyle w:val="Normal"/>
        <w:ind w:left="4500" w:firstLine="6480"/>
        <w:jc w:val="center"/>
        <w:rPr>
          <w:caps/>
          <w:sz w:val="28"/>
        </w:rPr>
      </w:pPr>
      <w:r>
        <w:rPr>
          <w:caps/>
          <w:sz w:val="28"/>
        </w:rPr>
        <w:t>Приложение № 6</w:t>
      </w:r>
    </w:p>
    <w:p>
      <w:pPr>
        <w:pStyle w:val="Normal"/>
        <w:ind w:left="4500" w:firstLine="6480"/>
        <w:jc w:val="center"/>
        <w:rPr>
          <w:sz w:val="28"/>
        </w:rPr>
      </w:pPr>
      <w:r>
        <w:rPr>
          <w:sz w:val="28"/>
        </w:rPr>
        <w:t xml:space="preserve">к прейскуранту </w:t>
      </w:r>
    </w:p>
    <w:p>
      <w:pPr>
        <w:pStyle w:val="Normal"/>
        <w:ind w:left="4500" w:firstLine="6480"/>
        <w:jc w:val="center"/>
        <w:rPr>
          <w:sz w:val="28"/>
        </w:rPr>
      </w:pPr>
      <w:r>
        <w:rPr>
          <w:sz w:val="28"/>
        </w:rPr>
        <w:t>гарантированного переч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5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67"/>
        <w:gridCol w:w="7054"/>
        <w:gridCol w:w="452"/>
        <w:gridCol w:w="3172"/>
        <w:gridCol w:w="1317"/>
      </w:tblGrid>
      <w:tr>
        <w:trPr>
          <w:trHeight w:val="1005" w:hRule="atLeast"/>
        </w:trPr>
        <w:tc>
          <w:tcPr>
            <w:tcW w:w="153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ькуляция стоимости погребения умершего (рытье могилы вручную размером 2,3*1,0*1,5) и захоронение к прейскуранту, утвержденному решением Совета Ленинградского сельского поселения от 10.02.2009г. № 16 с учетом индексации на 2011 и 2012 годы.</w:t>
            </w:r>
          </w:p>
        </w:tc>
      </w:tr>
      <w:tr>
        <w:trPr>
          <w:trHeight w:val="300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затрат</w:t>
            </w:r>
          </w:p>
        </w:tc>
        <w:tc>
          <w:tcPr>
            <w:tcW w:w="75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, штатное расписание, оклад 6000 руб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12 мес.=72000/1793=40,1х13,47=540,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96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96х26,2%=141,7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3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ботников к месту работы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ОО "Центр" до кладбища 3,3 км. Стоимость 1л. ГСМ 20 руб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л./100х3,3=1л.х20=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 водителя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договор, штатное расписание, оклад 6000 руб., время доставки 30 ми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12=72000/1793=40,16/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8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%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8х26,2%=5,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одежда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 стоит 1943руб.12 коп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,12/1793х13,47=14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0</w:t>
            </w:r>
          </w:p>
        </w:tc>
      </w:tr>
      <w:tr>
        <w:trPr>
          <w:trHeight w:val="6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паты с черенками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на год 30 лопат с черенками. Стоимость 1 лопаты с черенком 170 руб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х170=5100/1793х13,47=38,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1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венные  расходы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%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94х30%=234,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28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22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22х15%=152,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8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,,50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,00</w:t>
            </w:r>
          </w:p>
        </w:tc>
      </w:tr>
      <w:tr>
        <w:trPr>
          <w:trHeight w:val="900" w:hRule="atLeast"/>
        </w:trPr>
        <w:tc>
          <w:tcPr>
            <w:tcW w:w="1530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ация в соотвестствии с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 </w:t>
            </w:r>
          </w:p>
        </w:tc>
      </w:tr>
      <w:tr>
        <w:trPr>
          <w:trHeight w:val="9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1 года</w:t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на  2011 год -1,065. (Федеральный закон от 13.12.2010 № 357-ФЗ "О федеральном бюджете на 2011 год и на плановый период 2012 и 2013 годов")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*1,06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6</w:t>
            </w:r>
          </w:p>
        </w:tc>
      </w:tr>
      <w:tr>
        <w:trPr>
          <w:trHeight w:val="9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ная стоимость услуги с 1.01.2012 года</w:t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на  2012 год -1,06. (Федеральный закон от 30.11.2011 № 371-ФЗ "О федеральном бюджете на 2012 год и на плановый период 2013 и 2014 годов")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6*1,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0</w:t>
            </w:r>
          </w:p>
        </w:tc>
      </w:tr>
      <w:tr>
        <w:trPr>
          <w:trHeight w:val="15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</w:t>
            </w:r>
          </w:p>
        </w:tc>
      </w:tr>
      <w:tr>
        <w:trPr>
          <w:trHeight w:val="315" w:hRule="atLeast"/>
        </w:trPr>
        <w:tc>
          <w:tcPr>
            <w:tcW w:w="1530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иды работ  с нормативом времени, учтенные при расчете стоимости работ в соответствии с  приказом Минстроя РФ  от 15.11.1994 г. №11</w:t>
            </w:r>
          </w:p>
        </w:tc>
      </w:tr>
      <w:tr>
        <w:trPr>
          <w:trHeight w:val="285" w:hRule="atLeast"/>
        </w:trPr>
        <w:tc>
          <w:tcPr>
            <w:tcW w:w="15304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работ: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Расчистка и разметка места для рытья могилы, рытье могилы вручную 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я- землекоп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времени  на  1 могилу (средняя для 1,2,3 группы грунтов, для летних и зимний условий)- 13,47 чел/час</w:t>
            </w:r>
          </w:p>
        </w:tc>
      </w:tr>
      <w:tr>
        <w:trPr>
          <w:trHeight w:val="15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лекоп: 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тье могилы: 6000х12 мес.=72000/1793=40,1х13,47=540,96руб</w:t>
            </w:r>
          </w:p>
        </w:tc>
      </w:tr>
      <w:tr>
        <w:trPr>
          <w:trHeight w:val="165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8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енинградского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И.Сидак</w:t>
            </w:r>
          </w:p>
        </w:tc>
      </w:tr>
      <w:tr>
        <w:trPr>
          <w:trHeight w:val="315" w:hRule="atLeast"/>
        </w:trPr>
        <w:tc>
          <w:tcPr>
            <w:tcW w:w="15304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902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40:00Z</dcterms:created>
  <dc:creator>Customer</dc:creator>
  <dc:description/>
  <cp:keywords/>
  <dc:language>en-US</dc:language>
  <cp:lastModifiedBy>Скоробогаченко</cp:lastModifiedBy>
  <cp:lastPrinted>2011-12-20T10:48:00Z</cp:lastPrinted>
  <dcterms:modified xsi:type="dcterms:W3CDTF">2011-12-27T10:05:00Z</dcterms:modified>
  <cp:revision>32</cp:revision>
  <dc:subject/>
  <dc:title/>
</cp:coreProperties>
</file>