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1 года                          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я в решение Совета Ленинградского сельского поселения Ленинградского района от 10  февраля 2011 года № 10 «Об утверждении Положения о муниципальной службе в администрации Ленинградского сельского поселения Ленинград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 экспертным заключением Департамента по взаимодействию с органами местного самоуправления от 18 марта 2011 года № 20-585/|| - 04 Совет Ленинградского сельского поселения Ленинградского района р е ш и л: </w:t>
      </w:r>
    </w:p>
    <w:p>
      <w:pPr>
        <w:pStyle w:val="Normal"/>
        <w:tabs>
          <w:tab w:val="clear" w:pos="708"/>
          <w:tab w:val="left" w:pos="855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статьи 4,5,6,.20,21 Положения о муниципальной службе в администрации Ленинградского сельского поселения Ленинградского района слова «высшие должности муниципальной службы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 Н.И. 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43:00Z</dcterms:created>
  <dc:creator>3</dc:creator>
  <dc:description/>
  <cp:keywords/>
  <dc:language>en-US</dc:language>
  <cp:lastModifiedBy>Customer</cp:lastModifiedBy>
  <cp:lastPrinted>2011-05-10T10:05:00Z</cp:lastPrinted>
  <dcterms:modified xsi:type="dcterms:W3CDTF">2011-05-10T06:13:00Z</dcterms:modified>
  <cp:revision>8</cp:revision>
  <dc:subject/>
  <dc:title/>
</cp:coreProperties>
</file>