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08" w:firstLine="72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от 30.05.2011года № 49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О ГЕРБЕ  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ЛЕНИНГРАДСКОЕ СЕЛЬСКОЕ ПОСЕЛ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ЕНИНГРАДСКОГО РАЙОНА КРАСНОДАРСКОГО КРАЯ»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Настоящим положением устанавливается Герб Ленинградского сельского поселения Ленинградского района Краснодарского края в качестве официального символа, его описание и порядок использова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5"/>
          <w:sz w:val="28"/>
          <w:szCs w:val="28"/>
        </w:rPr>
        <w:t>1.</w:t>
        <w:tab/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1.1. Герб Ленинградского сельского поселения Ленинградского района Краснодарского края (далее – Герб Ленинградского сельского поселения) является официальным символом Ленинград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1.2. Герб Ленинградского сельского поселения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pacing w:val="-6"/>
          <w:sz w:val="28"/>
          <w:szCs w:val="28"/>
        </w:rPr>
        <w:t>1.3. Положение о гербе Ленинградского сельского поселения с приложениями на бумажных и электронных носителях хранится в архиве Ленинградского сельского поселения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 xml:space="preserve">1.4. Герб </w:t>
      </w:r>
      <w:r>
        <w:rPr>
          <w:spacing w:val="-6"/>
          <w:sz w:val="28"/>
          <w:szCs w:val="28"/>
        </w:rPr>
        <w:t xml:space="preserve">Ленинградского сельского поселения </w:t>
      </w:r>
      <w:r>
        <w:rPr>
          <w:sz w:val="28"/>
          <w:szCs w:val="28"/>
        </w:rPr>
        <w:t>подлежит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5"/>
          <w:sz w:val="28"/>
          <w:szCs w:val="28"/>
        </w:rPr>
        <w:t>2.</w:t>
        <w:tab/>
        <w:t>Геральдическое описание и обоснование символики Герба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 xml:space="preserve">2.1. Геральдическое описание Герба </w:t>
      </w:r>
      <w:r>
        <w:rPr>
          <w:spacing w:val="-6"/>
          <w:sz w:val="28"/>
          <w:szCs w:val="28"/>
        </w:rPr>
        <w:t xml:space="preserve">сельского поселения Ленинградское </w:t>
      </w:r>
      <w:r>
        <w:rPr>
          <w:sz w:val="28"/>
          <w:szCs w:val="28"/>
        </w:rPr>
        <w:t>гласит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В скошенном начетверо червлено-зеленом поле – положенные поверх деления две золотых пики, каждая с серебряным острием и таковым же значком о двух косицах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2.2. Герб Ленинградского сельского поселения Ленинградского района может воспроизводиться в многоцветном и одноцветном равно допустимых вариантах. Герб Ленинградского сельского поселения Ленинградского района в одноцветном варианте может воспроизводиться с шафировкой (условной штриховкой для обозначения цветов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2.3. Герб Ленинградского сельского поселения Ленинградского района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при Президенте Российской Федерации 28.06.2006 года может воспроизводиться со статусной короной установленного образца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2.4. Рисунки Герба Ленинградского сельского поселения Ленинградского района в многоцветном и одноцветном вариантах приводятся в приложениях 1-6 к настоящему Положению, являющихся неотъемлемыми частями настоящего Положения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5. Обоснование символики Герба Ленинградского сельского поселения Ленинградского района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Ленинградское сельское поселение составляют четыре населенных пункта: станица Ленинградская, хутор Андрющенко, хутор Восточный, хутор Краснострелецкий. Разделение поля герба поселения на четыре части – символизируют количественный состав Ленинградского сельского поселе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дминистративный центр Ленинградского сельского поселения станица Ленинградская основана в 1794 году (одно из первых 40 поселений черноморских казаков, переселённых на Кубань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уренное селение </w:t>
      </w:r>
      <w:r>
        <w:rPr>
          <w:bCs/>
          <w:sz w:val="28"/>
          <w:szCs w:val="28"/>
        </w:rPr>
        <w:t>Уманское</w:t>
      </w:r>
      <w:r>
        <w:rPr>
          <w:sz w:val="28"/>
          <w:szCs w:val="28"/>
        </w:rPr>
        <w:t xml:space="preserve">, получило своё название по одноимённому куреню Запорожской Сечи, в котором жили выходцы из окрестностей Умани (современная Украина). С 1842 году называлась  — </w:t>
      </w:r>
      <w:r>
        <w:rPr>
          <w:bCs/>
          <w:sz w:val="28"/>
          <w:szCs w:val="28"/>
        </w:rPr>
        <w:t>станица Уманская. Перекрещенные пики– повторяют фигуры проекта Герба Умани 1864 года. В гербе Умани, утвержденном в 1845 году, также присутствует уланская пика со свисающим значком (флажком) с двумя косицами. Пики в Гербе сельского поселения Ленинградское символизируют связь современного поселения с его прошлы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1934 году станица была переименована в </w:t>
      </w:r>
      <w:r>
        <w:rPr>
          <w:bCs/>
          <w:sz w:val="28"/>
          <w:szCs w:val="28"/>
        </w:rPr>
        <w:t>Ленинградскую</w:t>
      </w:r>
      <w:r>
        <w:rPr>
          <w:sz w:val="28"/>
          <w:szCs w:val="28"/>
        </w:rPr>
        <w:t xml:space="preserve"> (при этом железнодорожная станция по-прежнему называется Уманская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Красный – символ труда, мужества, жизнеутверждающей силы, красоты и праздник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й цвет символизирует весну, здоровье, природу, молодость и надежду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еребро – символ чистоты, открытости, божественной мудрости, примир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олото – символ урожая, богатства, стабильности, уважения, солнечного тепла и энергии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6. Авторская групп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дея Герба: Константин Мочёнов (Химки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Ольга Салова (Москва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Вячеслав Мишин (Химки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5"/>
          <w:sz w:val="28"/>
          <w:szCs w:val="28"/>
        </w:rPr>
        <w:t>3. Порядок воспроизведения и размещения Герба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1. Воспроизведение Герба Ленинград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2.1.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2. Порядок размещения Государственного Герба Российской Федерации, герба Краснодарского края, Герба Ленинградского сельского поселения, иных гербов производится в соответствии с федеральным законодательством, законодательством Краснодарского края, регулирующим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3. При одновременном размещении Герба Ленинградского сельского поселения и Государственного герба Российской Федерации или Герба Ленинградского сельского поселения и Герба Краснодарского края, Герб Ленинградского сельского поселения располагается справа (размещение Гербов: 1-2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pacing w:val="-6"/>
          <w:sz w:val="28"/>
          <w:szCs w:val="28"/>
        </w:rPr>
        <w:t>3.4. При одновременном размещении Государственного гГГерба Российской Федерации, Герба Краснодарского края и Герба Ленинградского сельского поселения, Государственный Герб Российской Федерации располагается в центре;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Ленинградского сельского поселения (размещение гербов: 2-1-3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5. При одновременном размещении четного числа Гербов (но более двух), Государственный Герб Российской Федерации располагается левее центра;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Ленинградского сельского поселения; справа от Герба Краснодарского края и слева от Герба Ленинградского сельского поселения равномерно располагаются Гербы иных субъектов Российской Федерации, муниципальных образований, эмблемы, геральдические знаки общественных объединений, предприятий, учреждений или организаций (размещение Гербов: 5-3-1-2-4-6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6. При одновременном размещении нечетного числа Гербов (но более трех), Государственный Герб Российской Федерации располагается в центре;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Ленинградского сельского поселения; слева от Герба Краснодарского края и справа от Герба Ленинградского сельского поселения равномерно располагаются Гербы иных субъектов Российской Федерации, муниципальных образований, эмблемы, геральдические знаки общественных объединений, предприятий, учреждений или организаций (расположение гербов: 6-4-2-1-3-5-7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7. Расположение Гербов, установленное в пунктах 3.3. – 3.6.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8. Размер Герба Ленинград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9. Высота размещения Герба Ленинград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10. Государственный Герб Российской Федерации, Герб Краснодарского края, Герб Ленинградского сельского поселения должны быть выполнены в единой технике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3.11. Порядок изготовления, хранения и уничтожения бланков, печатей и иных носителей изображения Герба Ленинградского сельского поселения устанавливается администрацией Ленинград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6"/>
          <w:sz w:val="28"/>
          <w:szCs w:val="28"/>
        </w:rPr>
        <w:t>4.</w:t>
        <w:tab/>
        <w:t xml:space="preserve">Порядок использования Герба </w:t>
      </w:r>
      <w:r>
        <w:rPr>
          <w:b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6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4.1. Герб Ленинградского сельского поселения в многоцветном варианте размещаетс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6"/>
          <w:sz w:val="28"/>
          <w:szCs w:val="28"/>
        </w:rPr>
        <w:t xml:space="preserve">1) на вывесках, фасадах зданий органов местного самоуправления, муниципальных предприятий и учреждений, необходимых для осуществления полномочий по решению вопросов местного значения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10"/>
          <w:sz w:val="28"/>
          <w:szCs w:val="28"/>
        </w:rPr>
        <w:t xml:space="preserve">2) в залах заседаний органов местного самоуправления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1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8"/>
          <w:szCs w:val="28"/>
        </w:rPr>
        <w:t>3) в кабинетах главы Ленинградского сельского поселения, выборных должностных лиц местного самоуправления Ленинградского сельского поселения, главы администрации Ленинград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4.2. Герб Ленинградского сельского поселения в многоцветном варианте может размещатьс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8"/>
          <w:szCs w:val="28"/>
        </w:rPr>
        <w:t>1) в кабинетах руководителей структурных подразделений администрации Ленинградского сельского поселения и их заместителей, первых заместителей, заместителей главы администрации Ленинградского сельского поселения, руководителей отраслевых, структурных подразделений администрации Ленинградского сельского поселения, руководителей муниципальных предприятий и их заместителей, учреждений и организаций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8"/>
          <w:szCs w:val="28"/>
        </w:rPr>
        <w:t>2) на форме спортивных команд и отдельных спортсменов, представляющих Ленинградское сельское поселение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8"/>
          <w:szCs w:val="28"/>
        </w:rPr>
        <w:t>3) на пассажирском транспорте и другом имуществе, предназначенном для транспортного обслуживания населения Ленинград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в заставках местных телевизионных программ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8"/>
          <w:szCs w:val="28"/>
        </w:rPr>
        <w:t>5) на официальных сайтах органов местного самоуправления Ленинградского сельского поселения в сети Интернет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6"/>
          <w:sz w:val="28"/>
          <w:szCs w:val="28"/>
        </w:rPr>
        <w:t xml:space="preserve">6) на стелах, указателях, знаках, обозначающих границу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6"/>
          <w:sz w:val="28"/>
          <w:szCs w:val="28"/>
        </w:rPr>
        <w:t xml:space="preserve"> при въезде на территорию </w:t>
      </w:r>
      <w:r>
        <w:rPr>
          <w:sz w:val="28"/>
          <w:szCs w:val="28"/>
        </w:rPr>
        <w:t xml:space="preserve">Ленинградского сельского поселения </w:t>
      </w:r>
      <w:r>
        <w:rPr>
          <w:spacing w:val="-6"/>
          <w:sz w:val="28"/>
          <w:szCs w:val="28"/>
        </w:rPr>
        <w:t>и выезде из нее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4.3. Герб Ленинградского сельского поселения (в многоцветном или одноцветном вариантах) может воспроизводиться на бланках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Главы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Главы администрации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и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Совета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депутатов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6) Избирательной комиссии Ленинград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7) должностных лиц органов местного самоуправления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) иных муниципальных правовых актов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9) удостоверений лиц, осуществляющих службу на должностях в органах местного самоуправления, муниципальных служащих, депутатов Совета Ленинградского сельского поселения, членов иных органов местного самоуправления,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10)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4.4. Герб Ленинградского сельского поселения (в многоцветном или одноцветном варианте) может воспроизводиться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1) на визитных карточках лиц, осуществляющих службу на должностях в органах местного самоуправления, муниципальных служащих, депутатов Совета Ленинградского сельского поселения, членов иных органов местного самоуправления,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на знаках различия, знаках отличия, установленных муниципальными правовыми актам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) на официальных периодических печатных изданиях, учредителями которых являются органы местного самоуправления Ленинградского сельского поселения, предприятия, учреждения и организации, находящиеся в муниципальной собственности Ленинградского сельского поселения, муниципальные унитарные предприятия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4) на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 Ленинградского сельского по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5. Герб Ленинградского сельского поселения (в многоцветном или одноцветном варианте) может быть использован в качестве геральдической основы для разработки наград и почетных званий Ленинград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6. Многоцветное воспроизведение Герба Ленинградского сельского поселения может использоваться при проведении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8"/>
          <w:szCs w:val="28"/>
        </w:rPr>
        <w:t>2) торжественных мероприятий, церемоний с участием должностных лиц органов государственной власти области и государственных органов области, главы Ленинградского сельского поселения, официальных представителей Ленинград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иных официальных мероприят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7. Изображение Герба Ленинградского сельского поселения в одноцветном варианте помещается на гербовых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Использование Герба Ленинградского сельского поселения или его воспроизведение в случаях, не предусмотренных пунктами 4.1. – 4.7. настоящего Положения, является неофициальным использованием герба Ленинградского сельского по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9. Использование Герба Ленинградского сельского поселения или его воспроизведение в случаях, не предусмотренных пунктами 4.1. – 4.7. настоящего Положения, осуществляется по согласованию с администрацией Ленинградского сельского поселения, в порядке, установленном муниципальными правовыми актами Ленинградского сельского поселения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hanging="0"/>
        <w:jc w:val="center"/>
        <w:rPr/>
      </w:pPr>
      <w:r>
        <w:rPr>
          <w:sz w:val="28"/>
          <w:szCs w:val="28"/>
        </w:rPr>
        <w:t>5. Контроль и ответственность за нарушение настоящего Положения</w:t>
      </w:r>
    </w:p>
    <w:p>
      <w:pPr>
        <w:pStyle w:val="Style19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1. Контроль соблюдения установленных настоящим Положением норм возлагается администрацию Ленинградского сельского по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2. Ответственность за искажение рисунка Герба, установленного настоящим Положением несет исполнитель допущенных искажен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3. Нарушениями норм воспроизведения и использования Герба Ленинградского сельского поселения являютс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 использование герба Ленинградского сельского поселения, в качестве геральдической основы Гербов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) использование 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федеральным законодательство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) искажение рисунка Герба, установленного в пункте 2.1. части 2 настоящего Положения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4) и</w:t>
      </w:r>
      <w:r>
        <w:rPr>
          <w:sz w:val="28"/>
          <w:szCs w:val="28"/>
        </w:rPr>
        <w:t>спользование Герба Ленинградского сельского поселения или его воспроизведение с нарушением норм, установленных настоящим Положением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) воспроизведение Герба Ленинградского сельского поселения с искажением или изменением композиции или цветов, выходящих за пределы геральдически допустимого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8"/>
          <w:szCs w:val="28"/>
        </w:rPr>
        <w:t>6) н</w:t>
      </w:r>
      <w:r>
        <w:rPr>
          <w:sz w:val="28"/>
          <w:szCs w:val="28"/>
        </w:rPr>
        <w:t>адругательство над Гербом Ленинградского сельского поселения или его воспроизвед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8"/>
          <w:szCs w:val="28"/>
        </w:rPr>
        <w:t>7) у</w:t>
      </w:r>
      <w:r>
        <w:rPr>
          <w:sz w:val="28"/>
          <w:szCs w:val="28"/>
        </w:rPr>
        <w:t>мышленное повреждение Герба Ленинград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4. Производство дел об административных правонарушениях, предусмотренных пунктом 5.3., осуществляется в порядке, установленном Законом Краснодарского края от 23.07.2003 № 608 – КЗ «Об административных правонарушениях».</w:t>
      </w:r>
    </w:p>
    <w:p>
      <w:pPr>
        <w:pStyle w:val="Style19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Style19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6.1. Внесение в композицию Герба Ленинградского сельского поселения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6.2. Право использования Герба Ленинградского сельского поселения, с момента утверждения его Советом Ленинградского сельского поселения в качестве официального символа, принадлежит органам местного самоуправления Ленинградского сельского поселения.</w:t>
      </w:r>
    </w:p>
    <w:p>
      <w:pPr>
        <w:pStyle w:val="Normal"/>
        <w:ind w:firstLine="600"/>
        <w:jc w:val="both"/>
        <w:rPr/>
      </w:pPr>
      <w:r>
        <w:rPr>
          <w:spacing w:val="-6"/>
          <w:sz w:val="28"/>
          <w:szCs w:val="28"/>
        </w:rPr>
        <w:t xml:space="preserve">6.3. Герб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6"/>
          <w:sz w:val="28"/>
          <w:szCs w:val="28"/>
        </w:rPr>
        <w:t xml:space="preserve">, с момента утверждения его Советом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6"/>
          <w:sz w:val="28"/>
          <w:szCs w:val="28"/>
        </w:rPr>
        <w:t xml:space="preserve"> в качестве официального символа, согласно части Четвертой Гражданского кодекса Российской Федерации «Об авторском праве и смежных правах», авторским правом не охраняет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4. Настоящее Положение вступает в силу со дня его обнарод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Многоцветный рисунок Герба Ленинград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Одноцветный рисунок Герба Ленинград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дноцветный рисунок Герба Ленинградского сельского поселения, выполненный с шафировко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Многоцветный рисунок Герба Ленинградского сельского поселения с короно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 Одноцветный рисунок Герба Ленинградского сельского поселения с короно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6. Одноцветный рисунок Герба Ленинградского сельского поселения с короной, выполненный с шафировко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center" w:pos="7797" w:leader="none"/>
        </w:tabs>
        <w:jc w:val="both"/>
        <w:rPr/>
      </w:pPr>
      <w:r>
        <w:rPr>
          <w:sz w:val="28"/>
          <w:szCs w:val="28"/>
        </w:rPr>
        <w:t>Ленинградского района</w:t>
        <w:tab/>
        <w:t xml:space="preserve">                               Н.И.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мещение гербов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- герб РФ или Краснодарского края,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- герб Ленинградского сельского поселения, где цифровые обозначения указывают на степень почетности места размещения герба при взгляде от зрител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атьи Знак"/>
    <w:basedOn w:val="Style14"/>
    <w:qFormat/>
    <w:rPr>
      <w:b/>
      <w:sz w:val="24"/>
      <w:szCs w:val="24"/>
      <w:lang w:val="ru-RU" w:bidi="ar-SA"/>
    </w:rPr>
  </w:style>
  <w:style w:type="character" w:styleId="Style16">
    <w:name w:val="НАзвание главы Знак"/>
    <w:basedOn w:val="Style14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8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1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2:00Z</dcterms:created>
  <dc:creator>Customer</dc:creator>
  <dc:description/>
  <cp:keywords/>
  <dc:language>en-US</dc:language>
  <cp:lastModifiedBy>Customer</cp:lastModifiedBy>
  <cp:lastPrinted>2011-06-01T09:12:00Z</cp:lastPrinted>
  <dcterms:modified xsi:type="dcterms:W3CDTF">2011-06-01T05:34:00Z</dcterms:modified>
  <cp:revision>2</cp:revision>
  <dc:subject/>
  <dc:title>ПРИЛОЖЕНИЕ</dc:title>
</cp:coreProperties>
</file>