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08" w:firstLine="72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от 30.05.2011 года № 50</w:t>
      </w:r>
    </w:p>
    <w:p>
      <w:pPr>
        <w:pStyle w:val="Normal"/>
        <w:spacing w:lineRule="auto" w:line="276"/>
        <w:ind w:left="460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firstLine="60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lineRule="auto" w:line="276"/>
        <w:ind w:firstLine="600"/>
        <w:rPr>
          <w:sz w:val="28"/>
          <w:szCs w:val="28"/>
        </w:rPr>
      </w:pPr>
      <w:r>
        <w:rPr>
          <w:sz w:val="28"/>
          <w:szCs w:val="28"/>
        </w:rPr>
        <w:t>«О ФЛАГЕ МУНИЦИПАЛЬНОГО ОБРАЗОВАНИЯ</w:t>
      </w:r>
    </w:p>
    <w:p>
      <w:pPr>
        <w:pStyle w:val="Style17"/>
        <w:spacing w:lineRule="auto" w:line="276"/>
        <w:ind w:firstLine="600"/>
        <w:rPr>
          <w:sz w:val="28"/>
          <w:szCs w:val="28"/>
        </w:rPr>
      </w:pPr>
      <w:r>
        <w:rPr>
          <w:sz w:val="28"/>
          <w:szCs w:val="28"/>
        </w:rPr>
        <w:t>ЛЕНИНГРАДСКОЕ СЕЛЬСКОЕ ПОСЕЛЕНИЕ</w:t>
      </w:r>
    </w:p>
    <w:p>
      <w:pPr>
        <w:pStyle w:val="Style17"/>
        <w:spacing w:lineRule="auto" w:line="276"/>
        <w:ind w:firstLine="600"/>
        <w:rPr>
          <w:sz w:val="28"/>
          <w:szCs w:val="28"/>
        </w:rPr>
      </w:pPr>
      <w:r>
        <w:rPr>
          <w:sz w:val="28"/>
          <w:szCs w:val="28"/>
        </w:rPr>
        <w:t>ЛЕНИНГРАДСКОГО РАЙОНА КРАСНОДАРСКОГО КРАЯ»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Настоящим положением устанавливается Флаг Ленинградского сельского поселения Ленинградского района Краснодарского края в качестве официального символа, его описание и порядок исполь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center"/>
        <w:rPr/>
      </w:pPr>
      <w:r>
        <w:rPr>
          <w:rStyle w:val="Style15"/>
          <w:sz w:val="28"/>
          <w:szCs w:val="28"/>
        </w:rPr>
        <w:t>1.</w:t>
        <w:tab/>
        <w:t>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1.1. Флаг Ленинградского сельского поселения Ленинградского района Краснодарского края (далее – Флаг Ленинградского сельского поселения) является официальным символом Ленинград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1.2. Флаг Ленинградского сельского поселения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pacing w:val="-6"/>
          <w:sz w:val="28"/>
          <w:szCs w:val="28"/>
        </w:rPr>
        <w:t>1.3. Положение о Флаге Ленинградского сельского поселения с приложением на бумажном и электронном носителях хранится в архиве Ленинградского сельского поселения и доступно для ознакомления всем заинтересованным лица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 xml:space="preserve">1.4. Флаг </w:t>
      </w:r>
      <w:r>
        <w:rPr>
          <w:spacing w:val="-6"/>
          <w:sz w:val="28"/>
          <w:szCs w:val="28"/>
        </w:rPr>
        <w:t xml:space="preserve">Ленинградского сельского поселения </w:t>
      </w:r>
      <w:r>
        <w:rPr>
          <w:sz w:val="28"/>
          <w:szCs w:val="28"/>
        </w:rPr>
        <w:t>подлежит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center"/>
        <w:rPr/>
      </w:pPr>
      <w:r>
        <w:rPr>
          <w:rStyle w:val="Style15"/>
          <w:sz w:val="28"/>
          <w:szCs w:val="28"/>
        </w:rPr>
        <w:t>2.</w:t>
        <w:tab/>
        <w:t>Геральдическое описание и обоснование символики Фла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center"/>
        <w:rPr/>
      </w:pPr>
      <w:r>
        <w:rPr>
          <w:b/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 xml:space="preserve">2.1. Описание Флага </w:t>
      </w:r>
      <w:r>
        <w:rPr>
          <w:spacing w:val="-6"/>
          <w:sz w:val="28"/>
          <w:szCs w:val="28"/>
        </w:rPr>
        <w:t>Ленинградского сельского поселения гласи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/>
      </w:pPr>
      <w:r>
        <w:rPr>
          <w:b/>
          <w:sz w:val="28"/>
          <w:szCs w:val="28"/>
        </w:rPr>
        <w:t>«Прямоугольное красное полотнище с отношением ширины к длине 2:3, разделенное по диагоналям на четыре равные части: красные (вверху и внизу) и зеленые. По линиям деления и в середине каждой части воспроизведены фигуры из герба поселения: желтые пики с белыми наконечниками и значками о двух косицах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2.2. Рисунок Флага Ленинградского сельского поселения в многоцветном варианте приводится в Приложении 1 к настоящему Положению, являющемся неотъемлемой частью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2.3. Обоснование символики Флага Ленинградского сельского посе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имволика Флага Ленинградского сельского поселения многозначна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Ленинградское сельское поселение составляют четыре населенных пункта: станица Ленинградская, хутор Андрющенко, хутор Восточный, хутор Краснострелецкий. Разделение полотнища флага поселения на четыре части– символизируют количественный состав Ленинградского сельского поселе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дминистративный центр Ленинградского сельского поселения станица Ленинградская основана в 1794 году (одно из первых 40 поселений черноморских казаков, переселённых на Кубань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уренное селение </w:t>
      </w:r>
      <w:r>
        <w:rPr>
          <w:bCs/>
          <w:sz w:val="28"/>
          <w:szCs w:val="28"/>
        </w:rPr>
        <w:t>Уманское</w:t>
      </w:r>
      <w:r>
        <w:rPr>
          <w:sz w:val="28"/>
          <w:szCs w:val="28"/>
        </w:rPr>
        <w:t xml:space="preserve">, получило своё название по одноимённому куреню Запорожской Сечи, в котором жили выходцы из окрестностей Умани (современная Украина). С 1842 году называлась  — </w:t>
      </w:r>
      <w:r>
        <w:rPr>
          <w:bCs/>
          <w:sz w:val="28"/>
          <w:szCs w:val="28"/>
        </w:rPr>
        <w:t>станица Уманская. Перекрещенные пики– повторяют фигуры проекта герба Умани 1864 года. В гербе Умани, утвержденном в 1845 году, также присутствует уланская пика со свисающим значком (флажком) с двумя косицами. Пики на флаге Ленинградского сельского поселения символизируют связь современного поселения с его прошлы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1934 году станица была переименована в </w:t>
      </w:r>
      <w:r>
        <w:rPr>
          <w:bCs/>
          <w:sz w:val="28"/>
          <w:szCs w:val="28"/>
        </w:rPr>
        <w:t>Ленинградскую</w:t>
      </w:r>
      <w:r>
        <w:rPr>
          <w:sz w:val="28"/>
          <w:szCs w:val="28"/>
        </w:rPr>
        <w:t xml:space="preserve"> (при этом железнодорожная станция по-прежнему называется Уманская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расный цвет – символ силы, мужества и доблести, труда, красоты и празд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й цвет символизирует весну, здоровье, природу, молодость и надежду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Белый цвет (серебро) – символ чистоты, открытости, божественной мудрости, примир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Желтый цвет (золото) – символ урожая, богатства, стабильности, уважения, солнечного тепла и энергии.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 Авторская группа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идея Флага: Константин Мочёнов (Химки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художник и компьютерный дизайн: Ольга Салова (Москва);</w:t>
      </w:r>
    </w:p>
    <w:p>
      <w:pPr>
        <w:pStyle w:val="Normal"/>
        <w:tabs>
          <w:tab w:val="clear" w:pos="708"/>
          <w:tab w:val="left" w:pos="127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Вячеслав Мишин (Химк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center"/>
        <w:rPr/>
      </w:pPr>
      <w:r>
        <w:rPr>
          <w:rStyle w:val="Style15"/>
          <w:sz w:val="28"/>
          <w:szCs w:val="28"/>
        </w:rPr>
        <w:t>3. Порядок воспроизведения и размещения Фла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rStyle w:val="Style1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1. Воспроизведение Флага Ленинградского сельского поселения, независимо от его размеров и техники исполнения, должно точно соответствовать описанию, приведенному в пункте 2.1.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2. Порядок размещения Государственного Флага Российской Федерации, Флага Краснодарского края, Флага Ленинградского сельского поселения, иных Флагов производится в соответствии с федеральным законодательством, законодательством Краснодарского края, регулирующим правоотношения в сфере геральдического обеспеч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3. При одновременном размещении Флага Ленинградского сельского поселения и Государственного Флага Российской Федерации или Флага Ленинградского сельского поселения и Флага Краснодарского края, флаг Ленинградского сельского поселения располагается справа (размещение флагов: 1-2 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pacing w:val="-6"/>
          <w:sz w:val="28"/>
          <w:szCs w:val="28"/>
        </w:rPr>
        <w:t>3.4. При одновременном размещении Государственного Флага Российской Федерации, флага Краснодарского края и Флага Ленинградского сельского поселения, Государственный Флаг Российской Федерации располагается в центре;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Ленинградского сельского поселения (размещение флагов: 2-1-3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5. При одновременном размещении четного числа Флагов (но более двух), Государственный флаг Российской Федерации располагается левее центра;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Ленинградского сельского поселения; справа от Флага Краснодарского края и слева от Флага Ленинградского сельского поселения равномерно располагаются Флаги иных субъектов Российской Федерации, муниципальных образований, Флаги общественных объединений, предприятий, учреждений или организаций (размещение Флагов: 5-3-1-2-4-6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6. При одновременном размещении нечетного числа Флагов (но более трех), Государственный флаг Российской Федерации располагается в центре;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Ленинградского сельского поселения; слева от Флага Краснодарского края и справа от Флага Ленинградского сельского поселения равномерно располагаются Флаги иных субъектов Российской Федерации, муниципальных образований, флаги общественных объединений, предприятий, учреждений или организаций (расположение флагов: 6-4-2-1-3-5-7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7. Расположение Флагов, установленное в пунктах 3.3. – 3.6. указано «от зрителя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8. Размер Флага Ленинград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9. Высота размещения Флага Ленинградского сельского поселения не может превышать высоту размещения Государственного флага Российской Федерации, Флага Краснодарского края, Флаг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10. Государственный Флаг Российской Федерации, Флаг Краснодарского края, Флаг Ленинградского сельского поселения должны быть выполнены в единой технике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 xml:space="preserve">3.11. В знак траура Флаг Ленинградского сельского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2"/>
        <w:spacing w:lineRule="auto" w:line="276"/>
        <w:ind w:left="283" w:firstLine="600"/>
        <w:jc w:val="both"/>
        <w:rPr/>
      </w:pPr>
      <w:r>
        <w:rPr>
          <w:sz w:val="28"/>
          <w:szCs w:val="28"/>
        </w:rPr>
        <w:t>3.12. При вертикальном вывешивании Флага Ленинградского сельского поселения, флаг должен быть обращен лицево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стороной к зрителя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.13. Порядок изготовления, хранения и уничтожения Флага Ленинградского сельского поселения, бланков и иных носителей изображения Флага Ленинградского сельского поселения устанавливается администрацией Ленинград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jc w:val="center"/>
        <w:rPr/>
      </w:pPr>
      <w:r>
        <w:rPr>
          <w:rStyle w:val="Style16"/>
          <w:sz w:val="28"/>
          <w:szCs w:val="28"/>
        </w:rPr>
        <w:t>4.</w:t>
        <w:tab/>
        <w:t xml:space="preserve">Порядок использования Флага </w:t>
      </w:r>
      <w:r>
        <w:rPr>
          <w:b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600"/>
        <w:jc w:val="both"/>
        <w:rPr>
          <w:rStyle w:val="Style16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4.1. Флаг Ленинградского сельского поселения установлен (поднят, размещен, вывешен) постоянно: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 xml:space="preserve">1) на зданиях органов местного самоуправления Ленинградского сельского поселения, </w:t>
      </w:r>
      <w:r>
        <w:rPr>
          <w:spacing w:val="-6"/>
          <w:sz w:val="28"/>
          <w:szCs w:val="28"/>
        </w:rPr>
        <w:t xml:space="preserve">муниципальных предприятий и учреждений, необходимых для осуществления полномочий по решению вопросов местного значения </w:t>
      </w:r>
      <w:r>
        <w:rPr>
          <w:sz w:val="28"/>
          <w:szCs w:val="28"/>
        </w:rPr>
        <w:t>Ленинград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/>
      </w:pPr>
      <w:r>
        <w:rPr>
          <w:spacing w:val="-10"/>
          <w:sz w:val="28"/>
          <w:szCs w:val="28"/>
        </w:rPr>
        <w:t xml:space="preserve">2) в залах заседаний органов местного самоуправления </w:t>
      </w:r>
      <w:r>
        <w:rPr>
          <w:sz w:val="28"/>
          <w:szCs w:val="28"/>
        </w:rPr>
        <w:t>Ленинградского сельского поселения</w:t>
      </w:r>
      <w:r>
        <w:rPr>
          <w:spacing w:val="-1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) в кабинетах главы Ленинградского сельского поселения, выборных должностных лиц местного самоуправления Ленинградского сельского поселения; главы администрации Ленинградского сельского поселения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4.2. Флаг Ленинградского сельского поселения устанавливается при проведен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протоколь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2) торжественных мероприятий, церемоний с участием должностных лиц органов государственной власти области и государственных органов Краснодарского края, главы Ленинградского сельского поселения, официальных представителей Ленинград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иных официальных мероприят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4.3. Флаг Ленинградского сельского поселения может устанавлива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1) в кабинетах заместителей и руководителей структурных подразделений администрации Ленинградского сельского поселения; первых заместителей, заместителей главы администрации Ленинградского сельского поселения; руководителей отраслевых, структурных подразделений администрации Ленинградского сельского поселения; руководителей и их заместителей муниципальных предприятий, учреждений и организац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2) на транспортных средствах главы Ленинградского сельского поселения, пассажирском транспорте и другом имуществе, предназначенном для транспортного обслуживания населения Ленинградского сельского поселения;</w:t>
      </w:r>
    </w:p>
    <w:p>
      <w:pPr>
        <w:pStyle w:val="2"/>
        <w:spacing w:lineRule="auto" w:line="276"/>
        <w:ind w:left="283" w:firstLine="600"/>
        <w:jc w:val="both"/>
        <w:rPr/>
      </w:pPr>
      <w:r>
        <w:rPr>
          <w:sz w:val="28"/>
          <w:szCs w:val="28"/>
        </w:rPr>
        <w:t>3) на жилых домах в дни государственных праздников, торжественных мероприятий, проводимых органами местного самоуправления Ленинградского сельского поселения, общественными объединениями, предприятиями, учреждениями и организациями независимо от организационно-правовой формы, а также во время семейных торжест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4.4. Многоцветное изображение Флага Ленинградского сельского поселения может размеща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1) на форме спортивных команд и отдельных спортсменов, представляющих Ленинградское сельское поселение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на заставках местных телевизионных програм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3) на официальных сайтах органов местного самоуправления Ленинградского сельского поселения в сети Интерн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4) на пассажирском транспорте и другом имуществе, предназначенном для транспортного обслуживания населения Ленинград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5) на бланках удостоверений лиц, осуществляющих службу на должностях в органах местного самоуправления, муниципальных служащих, депутатов Совета Ленинградского сельского поселения, членов иных органов местного самоуправления,  служащих (работников) муниципальных предприятий, учреждений и организац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6) на бланках удостоверений к знакам различия, знакам отличия, установленных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7) на визитных карточках лиц, осуществляющих службу на должностях в органах местного самоуправления, муниципальных служащих, депутатов Совета Ленинградского сельского поселения, членов иных органов местного самоуправления, служащих (работников) муниципальных предприятий, учреждений и организаций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8) на официальных периодических печатных изданиях, учредителями которых являются органы местного самоуправления Ленинградского сельского поселения, предприятия, учреждения и организации, находящиеся в муниципальной собственности Ленинградского сельского поселения, муниципальные унитарные предприятия Ленинград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) на знаках различия, знаках отличия, установленных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600"/>
        <w:jc w:val="both"/>
        <w:rPr/>
      </w:pPr>
      <w:r>
        <w:rPr>
          <w:sz w:val="28"/>
          <w:szCs w:val="28"/>
        </w:rPr>
        <w:t>10) на конвертах, открытках, приглашениях, календарях, а также на представительской продукции (значки, вымпелы, буклеты и иная продукция) органов местного самоуправления и муниципальных органов Ленинградского сельского поселения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4.5. Флаг Ленинградского сельского поселения может быть использован в качестве основы для разработки наград и почетных званий Ленинградского сельского поселения.</w:t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Размещение флага Ленинградского сельского поселения или его изображения в случаях, не предусмотренных пунктами 4.1. – 4.5. настоящего Положения, является неофициальным использованием Флага Ленинградского сельского поселения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4.7. Размещение флага Ленинградского сельского поселения или его изображения в случаях, не предусмотренных пунктами 4.1. – 4.5. настоящего Положения, осуществляется по согласованию с администрацией Ленинградского сельского поселения, в порядке, установленном муниципальными правовыми актами Ленинградского сельского поселения.</w:t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firstLine="600"/>
        <w:jc w:val="center"/>
        <w:rPr/>
      </w:pPr>
      <w:r>
        <w:rPr>
          <w:sz w:val="28"/>
          <w:szCs w:val="28"/>
        </w:rPr>
        <w:t>5. Контроль и ответственность за нарушение настоящего Положения</w:t>
      </w:r>
    </w:p>
    <w:p>
      <w:pPr>
        <w:pStyle w:val="Style19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5.1. Контроль соблюдения установленных настоящим Положением норм возлагается на администрацию Ленинградского сельского поселения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5.2. Ответственность за искажение Флага Ленинградского сельского поселения или его изображения, установленного настоящим Положением, несет исполнитель допущенных искажений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5.3. Нарушениями норм использования и (или) размещения Флага Ленинградского сельского поселения или его изображения являются: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1) использование Флага Ленинградского сельского поселения, в качестве основы гербов, эмблем и флагов общественных объединений, муниципальных унитарных предприятий, муниципальных учреждений, организаций независимо от их организационно-правовой формы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2) использование 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федеральным законодательством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3) искажение Флага Ленинградского сельского поселения или его изображения, установленного в пункте 2.1. части 2 настоящего Положения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sz w:val="28"/>
          <w:szCs w:val="28"/>
        </w:rPr>
        <w:t>4) и</w:t>
      </w:r>
      <w:r>
        <w:rPr>
          <w:sz w:val="28"/>
          <w:szCs w:val="28"/>
        </w:rPr>
        <w:t>спользование Флага Ленинградского сельского поселения или его изображения с нарушением норм, установленных настоящим Положением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5) изготовление Флага Ленинградского сельского поселения или его изображения с искажением и (или) изменением композиции или цветов, выходящим за пределы геральдически допустимого;</w:t>
      </w:r>
    </w:p>
    <w:p>
      <w:pPr>
        <w:pStyle w:val="Normal"/>
        <w:autoSpaceDE w:val="false"/>
        <w:spacing w:lineRule="auto" w:line="276"/>
        <w:ind w:firstLine="600"/>
        <w:jc w:val="both"/>
        <w:rPr/>
      </w:pPr>
      <w:r>
        <w:rPr>
          <w:bCs/>
          <w:sz w:val="28"/>
          <w:szCs w:val="28"/>
        </w:rPr>
        <w:t>6) н</w:t>
      </w:r>
      <w:r>
        <w:rPr>
          <w:sz w:val="28"/>
          <w:szCs w:val="28"/>
        </w:rPr>
        <w:t>адругательство над Флагом Ленинградского сельского поселения или его изображ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autoSpaceDE w:val="false"/>
        <w:spacing w:lineRule="auto" w:line="276"/>
        <w:ind w:firstLine="600"/>
        <w:jc w:val="both"/>
        <w:rPr/>
      </w:pPr>
      <w:r>
        <w:rPr>
          <w:bCs/>
          <w:sz w:val="28"/>
          <w:szCs w:val="28"/>
        </w:rPr>
        <w:t>7) у</w:t>
      </w:r>
      <w:r>
        <w:rPr>
          <w:sz w:val="28"/>
          <w:szCs w:val="28"/>
        </w:rPr>
        <w:t>мышленное повреждение Флага Ленинградского сельского поселения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5.4. Производство по делам об административных правонарушениях, предусмотренных пунктом 5.3, осуществляется в порядке, установленном Законом Краснодарского края от 23.07.2003 №608 – КЗ «Об административных правонарушениях».</w:t>
      </w:r>
    </w:p>
    <w:p>
      <w:pPr>
        <w:pStyle w:val="Style19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Style19"/>
        <w:spacing w:lineRule="auto" w:line="276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6.1. Внесение в композицию Флага Ленинградского сельского поселения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6.2. Право использования Флага Ленинградского сельского поселения, с момента утверждения его Советом Ленинградского сельского поселения в качестве официального символа, принадлежит органам местного самоуправления Ленинградского сельского поселения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pacing w:val="-6"/>
          <w:sz w:val="28"/>
          <w:szCs w:val="28"/>
        </w:rPr>
        <w:t xml:space="preserve">6.3. Флаг </w:t>
      </w:r>
      <w:r>
        <w:rPr>
          <w:sz w:val="28"/>
          <w:szCs w:val="28"/>
        </w:rPr>
        <w:t>Ленинградского сельского поселения</w:t>
      </w:r>
      <w:r>
        <w:rPr>
          <w:spacing w:val="-6"/>
          <w:sz w:val="28"/>
          <w:szCs w:val="28"/>
        </w:rPr>
        <w:t xml:space="preserve">, с момента утверждения его Советом </w:t>
      </w:r>
      <w:r>
        <w:rPr>
          <w:sz w:val="28"/>
          <w:szCs w:val="28"/>
        </w:rPr>
        <w:t>Ленинградского сельского поселения</w:t>
      </w:r>
      <w:r>
        <w:rPr>
          <w:spacing w:val="-6"/>
          <w:sz w:val="28"/>
          <w:szCs w:val="28"/>
        </w:rPr>
        <w:t xml:space="preserve"> в качестве официального символа, согласно части Четвертой Гражданского кодекса Российской Федерации «Об авторском праве и смежных правах», авторским правом не охраняется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4. Настоящее Положение вступает в силу со дня его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>: многоцветный рисунок Флага Ленинградского сельского поселения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center" w:pos="779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  <w:tab/>
        <w:t xml:space="preserve">                                 Н.И.Сидак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8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Размещение флагов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- флаг РФ или Краснодарского края, </w:t>
      </w:r>
      <w:r>
        <w:rPr>
          <w:b/>
          <w:sz w:val="22"/>
          <w:szCs w:val="22"/>
        </w:rPr>
        <w:t xml:space="preserve">2 - </w:t>
      </w:r>
      <w:r>
        <w:rPr>
          <w:sz w:val="22"/>
          <w:szCs w:val="22"/>
        </w:rPr>
        <w:t>флаг муниципальных образований, где цифровые обозначения указывают на степень почетности места размещения флага при взгляде от зрител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цевая сторона флага соответствует рисунку флага (Приложение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атьи Знак"/>
    <w:basedOn w:val="Style14"/>
    <w:qFormat/>
    <w:rPr>
      <w:b/>
      <w:sz w:val="24"/>
      <w:szCs w:val="24"/>
      <w:lang w:val="ru-RU" w:bidi="ar-SA"/>
    </w:rPr>
  </w:style>
  <w:style w:type="character" w:styleId="Style16">
    <w:name w:val="НАзвание главы Знак"/>
    <w:basedOn w:val="Style14"/>
    <w:qFormat/>
    <w:rPr>
      <w:b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8">
    <w:name w:val="статьи"/>
    <w:basedOn w:val="Normal"/>
    <w:qFormat/>
    <w:pPr>
      <w:spacing w:before="0" w:after="600"/>
      <w:ind w:firstLine="720"/>
      <w:jc w:val="both"/>
    </w:pPr>
    <w:rPr>
      <w:b/>
    </w:rPr>
  </w:style>
  <w:style w:type="paragraph" w:styleId="Style1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55:00Z</dcterms:created>
  <dc:creator>Customer</dc:creator>
  <dc:description/>
  <cp:keywords/>
  <dc:language>en-US</dc:language>
  <cp:lastModifiedBy>Customer</cp:lastModifiedBy>
  <cp:lastPrinted>2011-06-01T09:58:00Z</cp:lastPrinted>
  <dcterms:modified xsi:type="dcterms:W3CDTF">2011-06-01T05:58:00Z</dcterms:modified>
  <cp:revision>2</cp:revision>
  <dc:subject/>
  <dc:title>ПРИЛОЖЕНИЕ</dc:title>
</cp:coreProperties>
</file>