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2026017337" r:id="rId2"/>
        </w:objec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30.05.2011 года                                                                                                №  5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О назначении проведения публичных слушаний по проекту решения Совета Ленинградского сельского поселения Ленинградского района «Об исполнении индикативного плана социально-экономического развития Ленинградского сельского поселения  Ленинградского района за 201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руководствуясь статьей 17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b w:val="false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Об исполнении индикативного плана социально-экономического развития Ленинградского сельского поселения Ленинградского района за 2010 год»</w:t>
      </w:r>
      <w:r>
        <w:rPr/>
        <w:t xml:space="preserve"> </w:t>
      </w:r>
      <w:r>
        <w:rPr>
          <w:b w:val="false"/>
        </w:rPr>
        <w:t>на 30 июня 2011 года.</w:t>
      </w:r>
    </w:p>
    <w:p>
      <w:pPr>
        <w:pStyle w:val="2"/>
        <w:suppressAutoHyphens w:val="true"/>
        <w:spacing w:lineRule="auto" w:line="360"/>
        <w:ind w:firstLine="900"/>
        <w:rPr/>
      </w:pPr>
      <w:r>
        <w:rPr>
          <w:szCs w:val="28"/>
        </w:rPr>
        <w:t>2.Создать организационный комитет по проведению публичных слушаний по теме: «Рассмотрение проекта решения Совета Ленинградского сельского поселения Ленинградского района «Об исполнении индикативного плана социально-экономического развития Ленинградского сельского поселения Ленинградского района за 2010 год» (приложение №1).</w:t>
      </w:r>
    </w:p>
    <w:p>
      <w:pPr>
        <w:pStyle w:val="ConsNormal"/>
        <w:suppressAutoHyphens w:val="tru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здать рабочую группу по учету предложений по проекту решения Совета Ленинградского сельского поселения Ленинградского района «Об исполнении индикативного плана социально-экономического развития Ленинградского сельского поселения Ленинградского района за 2010 год»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бюджета, налогам и имущественных отношений (Калашников) и социально-правовой политики и взаимодействию с общественными организациями (Кулико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/>
      </w:pPr>
      <w:r>
        <w:rPr>
          <w:sz w:val="28"/>
          <w:szCs w:val="28"/>
        </w:rPr>
        <w:t>5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  Н.И. Сида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5:43:00Z</dcterms:created>
  <dc:creator>User</dc:creator>
  <dc:description/>
  <cp:keywords/>
  <dc:language>en-US</dc:language>
  <cp:lastModifiedBy>Customer</cp:lastModifiedBy>
  <cp:lastPrinted>2011-06-01T10:47:00Z</cp:lastPrinted>
  <dcterms:modified xsi:type="dcterms:W3CDTF">2011-06-01T06:47:00Z</dcterms:modified>
  <cp:revision>94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