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0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34"/>
        <w:ind w:left="46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34"/>
        <w:ind w:left="46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сельского поселения Ленинградского района</w:t>
      </w:r>
    </w:p>
    <w:p>
      <w:pPr>
        <w:pStyle w:val="Style34"/>
        <w:ind w:left="46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5.2011 года № 52</w:t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190</wp:posOffset>
                </wp:positionH>
                <wp:positionV relativeFrom="paragraph">
                  <wp:posOffset>290195</wp:posOffset>
                </wp:positionV>
                <wp:extent cx="121221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3.7pt;mso-wrap-distance-left:9.05pt;mso-wrap-distance-right:9.05pt;mso-wrap-distance-top:0pt;mso-wrap-distance-bottom:0pt;margin-top:22.8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466090" cy="566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______________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№ 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индикативного плана социально-экономического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я Ленинградского сельского поселения 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го района за 2010 год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целях наиболее полного представления сложившегося положения и перспектив развития Ленинградского сельского поселения, в соответствии с Постановлением Законодательного Собрания Краснодарского края от 22 февраля 2006 года № 2054-П «О методике контроля за выполнением индикативного плана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отчет о выполнении индикативного плана социально-экономического развития Ленинградского сельского поселения Ленинградского района за 2010 год (приложение).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х отношений (Калашников).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нинградского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Н.И. Сидак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6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34:00Z</dcterms:created>
  <dc:creator>1</dc:creator>
  <dc:description/>
  <cp:keywords/>
  <dc:language>en-US</dc:language>
  <cp:lastModifiedBy>Customer</cp:lastModifiedBy>
  <cp:lastPrinted>2011-06-01T12:42:00Z</cp:lastPrinted>
  <dcterms:modified xsi:type="dcterms:W3CDTF">2011-06-01T08:42:00Z</dcterms:modified>
  <cp:revision>16</cp:revision>
  <dc:subject/>
  <dc:title>       </dc:title>
</cp:coreProperties>
</file>