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к проекту решения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Совета Ленинградского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сельского поселения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Ленинградского района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от_________________№_____</w:t>
      </w:r>
    </w:p>
    <w:p>
      <w:pPr>
        <w:pStyle w:val="TextBody"/>
        <w:suppressAutoHyphens w:val="true"/>
        <w:spacing w:lineRule="auto" w:line="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rPr/>
      </w:pPr>
      <w:r>
        <w:rPr/>
        <w:t>Отчет об исполнении</w:t>
      </w:r>
      <w:r>
        <w:rPr>
          <w:b w:val="false"/>
        </w:rPr>
        <w:t xml:space="preserve"> </w:t>
      </w:r>
      <w:r>
        <w:rPr/>
        <w:t xml:space="preserve">индикативного плана </w:t>
      </w:r>
    </w:p>
    <w:p>
      <w:pPr>
        <w:pStyle w:val="TextBody"/>
        <w:suppressAutoHyphens w:val="true"/>
        <w:rPr/>
      </w:pPr>
      <w:r>
        <w:rPr/>
        <w:t xml:space="preserve">социально-экономического развития Ленинградского </w:t>
      </w:r>
    </w:p>
    <w:p>
      <w:pPr>
        <w:pStyle w:val="TextBody"/>
        <w:suppressAutoHyphens w:val="true"/>
        <w:rPr/>
      </w:pPr>
      <w:r>
        <w:rPr/>
        <w:t>сельского поселения Ленинградского района на 2010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20"/>
        <w:gridCol w:w="1560"/>
        <w:gridCol w:w="1694"/>
      </w:tblGrid>
      <w:tr>
        <w:trPr>
          <w:trHeight w:val="55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0 год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выполнения</w:t>
            </w:r>
          </w:p>
        </w:tc>
      </w:tr>
      <w:tr>
        <w:trPr>
          <w:trHeight w:val="55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енность занятых в личных подсобных хозяйства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2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быток предприятий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5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быль (убыток) – сальдо, 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2 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6 1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96 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1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 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3</w:t>
            </w:r>
          </w:p>
        </w:tc>
      </w:tr>
      <w:tr>
        <w:trPr>
          <w:trHeight w:val="58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ьномолочная продукция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ы жирные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к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бикорм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ло растительное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аронные изделия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еб  и хлебобулочные изделия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рный песок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,9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со, включая субпродукты 1 категории 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ервы, млн.  в туб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ели теплоизоляционные строительные, тыс. кв.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ели полихлорвиниловые, тыс.кв.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ышка жестяная для консервирования, млн. шту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продукции сельского хозяйства всех категорий хозяйств, млн. рубле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3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 личных подсобных хозяйств, млн.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куруз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рная свекл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5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офель 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ощи 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7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ды и ягоды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т и птица (в живом весе)- всего, тыс. тонн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ко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йца- всего, тыс. шту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ов рыбы в прудовых и других рыбоводных хозяйствах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ный рогатый скот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общего поголовья крупного рогатого скота — коровы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ньи, голов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цы и козы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тица, тысяч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от розничной торговли, 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4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2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5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уск товаров и услуг по крупным и средним предприятиям транспорта, всег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5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 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3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сфера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исленность учащихся в учреждениях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образовательны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ш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ыпуск специалистов учреждениями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ш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вод в эксплуатацию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больничных коек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чами, чел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cле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убъектов малого предпринимательства на 1000 человек населения, е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ий объем расходов муниципального бюджета (муниципальный район) на развитие и поддержку малого предпринимательства в расчете на 1 малое предприятие (в рамках муниципальной целевой программы),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фраструктурная обеспеченность населения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освещенных улиц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водопроводных сетей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канализационных сетей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9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автомобильных дорог местного значения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с твердым покрыти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1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змещения муниципального заказа на приобретение товаров, работ и услуг для осуществления деятельности бюджетных учреждений, млн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 по финансам, экономике,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земельным и имущественным вопросам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57:00Z</dcterms:created>
  <dc:creator>32</dc:creator>
  <dc:description/>
  <cp:keywords/>
  <dc:language>en-US</dc:language>
  <cp:lastModifiedBy>3</cp:lastModifiedBy>
  <cp:lastPrinted>2011-07-04T11:31:00Z</cp:lastPrinted>
  <dcterms:modified xsi:type="dcterms:W3CDTF">2011-07-04T07:31:00Z</dcterms:modified>
  <cp:revision>13</cp:revision>
  <dc:subject/>
  <dc:title/>
</cp:coreProperties>
</file>