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3.75pt" filled="f" o:ole="">
            <v:imagedata r:id="rId3" o:title=""/>
          </v:shape>
          <o:OLEObject Type="Embed" ProgID="" ShapeID="ole_rId2" DrawAspect="Content" ObjectID="_2015568979" r:id="rId2"/>
        </w:object>
      </w:r>
    </w:p>
    <w:p>
      <w:pPr>
        <w:pStyle w:val="TextBody"/>
        <w:spacing w:lineRule="auto" w:line="360"/>
        <w:ind w:right="-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ind w:right="-2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2" w:hanging="0"/>
        <w:jc w:val="left"/>
        <w:rPr>
          <w:color w:val="FF0000"/>
          <w:szCs w:val="28"/>
        </w:rPr>
      </w:pPr>
      <w:r>
        <w:rPr>
          <w:szCs w:val="28"/>
        </w:rPr>
        <w:t xml:space="preserve">от 30.05.2011 года 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№ 54</w:t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Ленинградского сельского поселения Ленинградского района 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решения Совета Ленинградского сельского поселения от 20 ноября 2007 года № 80 «Об утверждении Положения о бюджетном процессе в Ленинградском сельском поселении Ленинградского района» (с изменениями от 25 сентября 2008, 13 ноября 2009 года),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твердить отчет об исполнении бюджета Ленинградского сельского поселения Ленинградского района за 2010 год по доходам в сумме 121649,6 тыс. рублей, по расходам в сумме 125106,7 тыс. рублей с превышением расходов над доходами (дефицит бюджета поселения) в сумме 3457,1 тыс. рублей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доходы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, за 2010 год согласно </w:t>
      </w:r>
      <w:hyperlink w:anchor="sub_1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доходы бюджета поселения по кодам классификации доходов бюджетов за 2010 год согласно </w:t>
      </w:r>
      <w:hyperlink w:anchor="sub_2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расходы бюджета поселения по разделам, подразделам классификации расходов бюджетов за 2010 год согласно </w:t>
      </w:r>
      <w:hyperlink w:anchor="sub_3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ведомственная структура расходов бюджета поселения за 2010 год согласно </w:t>
      </w:r>
      <w:hyperlink w:anchor="sub_4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источники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0 год согласно </w:t>
      </w:r>
      <w:hyperlink w:anchor="sub_5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источники финансирования дефицита бюджета поселения по кодам классификации источников финансирования дефицитов бюджетов за 2010 год согласно </w:t>
      </w:r>
      <w:hyperlink w:anchor="sub_6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2.Контроль за выполнением настоящего решения возложить на комиссию Совета Ленинградского сельского поселения по вопросам экономики,  бюджета,  налогам и имущественных  отношений  (Калашнико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   Н.И. Си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7:32:00Z</dcterms:created>
  <dc:creator>1</dc:creator>
  <dc:description/>
  <cp:keywords/>
  <dc:language>en-US</dc:language>
  <cp:lastModifiedBy>Customer</cp:lastModifiedBy>
  <cp:lastPrinted>2011-06-01T13:24:00Z</cp:lastPrinted>
  <dcterms:modified xsi:type="dcterms:W3CDTF">2011-06-01T09:24:00Z</dcterms:modified>
  <cp:revision>29</cp:revision>
  <dc:subject/>
  <dc:title>ПРИЛОЖЕНИЕ</dc:title>
</cp:coreProperties>
</file>