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44.85pt" filled="f" o:ole="">
            <v:imagedata r:id="rId3" o:title=""/>
          </v:shape>
          <o:OLEObject Type="Embed" ProgID="" ShapeID="ole_rId2" DrawAspect="Content" ObjectID="_1897318639" r:id="rId2"/>
        </w:objec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29.08.2011 года       </w:t>
        <w:tab/>
        <w:t xml:space="preserve">                      </w:t>
        <w:tab/>
        <w:tab/>
        <w:tab/>
        <w:t xml:space="preserve">                    </w:t>
        <w:tab/>
        <w:t xml:space="preserve">               № 6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Совета Ленинградского сельского поселения Ленинградского района от 22 апреля 2008 года № 32 «Об утверждении муниципальной целевой Программы «Обеспечение устойчивого водоснабжения Ленинградского сельского поселения Ленинградского района на 2008 ― 2011 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72"/>
        <w:jc w:val="both"/>
        <w:rPr/>
      </w:pPr>
      <w:r>
        <w:rPr>
          <w:sz w:val="28"/>
          <w:szCs w:val="28"/>
        </w:rPr>
        <w:t>В целях уточнения перечня мероприятий программы и объемов их финансирования, в соответствии с подпунктом 4 пункта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 р е ш и л:</w:t>
      </w:r>
    </w:p>
    <w:p>
      <w:pPr>
        <w:pStyle w:val="Normal"/>
        <w:spacing w:lineRule="auto" w:line="36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Ленинградского сельского поселения Ленинградского района от 22 апреля 2008 года № 32 «Об утверждении муниципальной целевой Программы «Обеспечение устойчивого водоснабжения Ленинградского сельского поселения Ленинградского района на 2008 ― 2011 годы»»:</w:t>
      </w:r>
    </w:p>
    <w:p>
      <w:pPr>
        <w:pStyle w:val="Normal"/>
        <w:spacing w:lineRule="auto" w:line="36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) пункт «Объем и источники финансирования Программы» приложения к решению «Муниципальная целевая Программа «Обеспечение устойчивого водоснабжения Ленинградского сельского поселения Ленинградского района на 2008 ― 2011 годы»» из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72"/>
        <w:gridCol w:w="7101"/>
      </w:tblGrid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ъём 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ъём финансирования программы составляет 11477,3 тыс. руб. – средства бюджета поселения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872"/>
        <w:jc w:val="both"/>
        <w:rPr/>
      </w:pPr>
      <w:r>
        <w:rPr>
          <w:sz w:val="28"/>
          <w:szCs w:val="28"/>
        </w:rPr>
        <w:t>2) приложение к муниципальной целевой программы «Обеспечение устойчивого водоснабжения Ленинградского сельского поселения Ленинградского района на 2008 ― 2011 годы» изложить  в новой редакции (приложение).</w:t>
      </w:r>
    </w:p>
    <w:p>
      <w:pPr>
        <w:pStyle w:val="Normal"/>
        <w:spacing w:lineRule="auto" w:line="360"/>
        <w:ind w:right="-2" w:firstLine="851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бюджета, налогам и имущественных отношений (Калашников) и транспорта, связи, строительства и ЖКХ (Волоцкой).</w:t>
      </w:r>
    </w:p>
    <w:p>
      <w:pPr>
        <w:pStyle w:val="Normal"/>
        <w:spacing w:lineRule="auto" w:line="360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              Н.И.Сида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11:00Z</dcterms:created>
  <dc:creator>Администрация</dc:creator>
  <dc:description/>
  <cp:keywords/>
  <dc:language>en-US</dc:language>
  <cp:lastModifiedBy>Admin</cp:lastModifiedBy>
  <cp:lastPrinted>2011-09-01T13:16:00Z</cp:lastPrinted>
  <dcterms:modified xsi:type="dcterms:W3CDTF">2011-09-01T09:16:00Z</dcterms:modified>
  <cp:revision>53</cp:revision>
  <dc:subject/>
  <dc:title/>
</cp:coreProperties>
</file>