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464820" cy="56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9.2011                                                                                                    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 xml:space="preserve">О назначении проведения публичных слушаний по проекту </w:t>
      </w:r>
      <w:r>
        <w:rPr>
          <w:b/>
          <w:color w:val="000000"/>
          <w:sz w:val="32"/>
          <w:szCs w:val="32"/>
        </w:rPr>
        <w:t xml:space="preserve">решения Совета Ленинградского сельского поселения Ленинградского района  «О принятии  Устава Ленинградского сельского поселения Ленинградского района в новой редакции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2, 3 статьи 28 Федерального закона от                  6 октября 2003 года № 131-ФЗ «Об общих принципах организации местного самоуправления в Российской Федерации», руководствуясь статьей 17 Устава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Назначить проведение публичных слушаний по теме: «Рассмотрение проек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шения Совета Ленинградского сельского поселения Ленинградского района «О принятии Устава Ленинградского сельского поселения Ленинградского района в новой редакции» на 14 октября 2011 года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2.Создать организационный комитет по проведению публичных слушаний по теме: «Рассмотрение проек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шения Совета Ленинградского сельского поселения Ленинградского района «О принятии Устава Ленинградского сельского поселения Ленинградского района в новой редакции»</w:t>
      </w:r>
      <w:r>
        <w:rPr>
          <w:color w:val="000000"/>
          <w:sz w:val="28"/>
        </w:rPr>
        <w:t xml:space="preserve"> (приложение)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комиссию Совета Ленинградского сельского поселения по вопросам социально- правовой политики и взаимодействию с общественными организациями (Куликов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Н. И. Сид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ourier New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38:00Z</dcterms:created>
  <dc:creator>Александр</dc:creator>
  <dc:description/>
  <cp:keywords/>
  <dc:language>en-US</dc:language>
  <cp:lastModifiedBy>Специалист 1 категории </cp:lastModifiedBy>
  <cp:lastPrinted>2010-02-16T18:02:00Z</cp:lastPrinted>
  <dcterms:modified xsi:type="dcterms:W3CDTF">2011-09-23T04:04:00Z</dcterms:modified>
  <cp:revision>4</cp:revision>
  <dc:subject/>
  <dc:title/>
</cp:coreProperties>
</file>