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98"/>
        </w:tabs>
        <w:jc w:val="center"/>
        <w:rPr>
          <w:sz w:val="20"/>
          <w:szCs w:val="20"/>
        </w:rPr>
      </w:pPr>
      <w:r>
        <w:rPr>
          <w:sz w:val="20"/>
          <w:szCs w:val="20"/>
        </w:rPr>
        <w:object w:dxaOrig="1473" w:dyaOrig="1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4pt" filled="f" o:ole="">
            <v:imagedata r:id="rId3" o:title=""/>
          </v:shape>
          <o:OLEObject Type="Embed" ProgID="" ShapeID="ole_rId2" DrawAspect="Content" ObjectID="_1543064015" r:id="rId2"/>
        </w:objec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ЛЕНИНГРАДСКОГО РАЙОНА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  <w:u w:val="single"/>
        </w:rPr>
      </w:pPr>
      <w:r>
        <w:rPr>
          <w:szCs w:val="28"/>
        </w:rPr>
        <w:t>от 22.09.2011</w:t>
        <w:tab/>
        <w:tab/>
        <w:tab/>
        <w:tab/>
        <w:tab/>
        <w:tab/>
        <w:tab/>
        <w:tab/>
        <w:tab/>
        <w:tab/>
        <w:t>№ 6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Об итогах ежегодного смотра-конкурса на звание «Лучшее ветеранское подворье Ленинградского сельского поселения»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сохранения и приумножения традиций кубанского казачества, хозяйского отношения к земле, к своему подворью, стимулирования граждан к образцовому ведению хозяйства и содержания жилья, воспитания у молодежи уважения к труду и старшему поколения, Совет Ленинградского сельского поселения Ленинградского района р е ш и 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судить первое место, наградить дипломом и денежной премией в сумме 5 000 (Пять тысяч) рублей, семью Самойлиных Валентины Григорьевны и Николая Михайлович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рисудить второе место, наградить дипломом и денежной премией в сумме 3 000 (Три тысячи) рублей, семью Ермоленко Лидии Георгиевны и Вячеслава Алексеевич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рисудить третье место, наградить дипломом и денежной премией в сумме 2 000 (Две тысячи) рублей, семью Гренац Валентины Семеновны и Ивана Григорьевич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За активное участие в смотре-конкурсе, наградить благодарственными письм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Тарнакину Пелагею Петровн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Семью Харченко Екатерины Николаевны и Владимира Яковлевич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Семью Юрченко Александры Николаевны и Владимира Евтихович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)Сиротину Наталью Алексеевн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)Семью Глушко Нины Григорьевны и Алексея Васильевич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Главе Ленинградского сельского поселения Ленинградского района Н.И.Сидаку вручить дипломы и денежные премии победителям и участникам смотра-конкурса – в торжественной обстанов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6.Контроль за выполнением настоящего решения возложить на комиссию Совета Ленинградского сельского поселения по вопросам социально-правовой политики и взаимодействию с общественными организациями (Куликов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7.Настоящее решение вступает в силу со дня его подписания и подлежит официальному опубликованию в газете «Степные зор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ельского поселения                                </w:t>
        <w:tab/>
        <w:tab/>
        <w:tab/>
        <w:tab/>
        <w:tab/>
        <w:t xml:space="preserve">        Н.И.Сида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51:00Z</dcterms:created>
  <dc:creator>Администрация</dc:creator>
  <dc:description/>
  <cp:keywords/>
  <dc:language>en-US</dc:language>
  <cp:lastModifiedBy>Специалист 1 категории </cp:lastModifiedBy>
  <cp:lastPrinted>2011-09-16T09:19:00Z</cp:lastPrinted>
  <dcterms:modified xsi:type="dcterms:W3CDTF">2011-09-30T09:24:00Z</dcterms:modified>
  <cp:revision>12</cp:revision>
  <dc:subject/>
  <dc:title> </dc:title>
</cp:coreProperties>
</file>