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pt;height:44.6pt" filled="f" o:ole="">
            <v:imagedata r:id="rId3" o:title=""/>
          </v:shape>
          <o:OLEObject Type="Embed" ProgID="" ShapeID="ole_rId2" DrawAspect="Content" ObjectID="_170353560" r:id="rId2"/>
        </w:objec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  <w:t>СОВЕТА ЛЕНИНГРАДСКОГО СЕЛЬСКОГО ПОСЕЛЕНИЯ</w:t>
      </w:r>
    </w:p>
    <w:p>
      <w:pPr>
        <w:pStyle w:val="TextBody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ЛЕНИНГРАДСКОГО РАЙОНА </w:t>
      </w:r>
    </w:p>
    <w:p>
      <w:pPr>
        <w:pStyle w:val="TextBody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т 28.10.2011 года                                                                                            № 7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  <w:t>Об исполнении индикативного плана социально-экономического</w:t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развития Ленинградского сельского поселения </w:t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  <w:t>Ленинградского района за 2010 год</w:t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uppressAutoHyphens w:val="true"/>
        <w:rPr/>
      </w:pPr>
      <w:r>
        <w:rPr/>
      </w:r>
    </w:p>
    <w:p>
      <w:pPr>
        <w:pStyle w:val="TextBody"/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В целях наиболее полного представления сложившегося положения и перспектив развития Ленинградского сельского поселения, в соответствии с Постановлением Законодательного Собрания Краснодарского края от 22 февраля 2006 года № 2054-П «О методике контроля за выполнением индикативного плана», руководствуясь Уставом Ленинградского сельского поселения Ленинградского района, Совет Ленинградского сельского поселения р е ш и л:</w:t>
      </w:r>
    </w:p>
    <w:p>
      <w:pPr>
        <w:pStyle w:val="TextBody"/>
        <w:tabs>
          <w:tab w:val="clear" w:pos="708"/>
          <w:tab w:val="left" w:pos="900" w:leader="none"/>
        </w:tabs>
        <w:suppressAutoHyphens w:val="true"/>
        <w:ind w:firstLine="90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Утвердить отчет о выполнении индикативного плана социально-экономического развития Ленинградского сельского поселения Ленинградского района за 2010 год (приложение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/>
      </w:pPr>
      <w:r>
        <w:rPr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, бюджета, налогам и имущественных отношений (Калашников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енинградского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Н.И. Сидак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к решению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Совета Ленинградского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сельского поселения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Ленинградского района</w:t>
      </w:r>
    </w:p>
    <w:p>
      <w:pPr>
        <w:pStyle w:val="TextBody"/>
        <w:suppressAutoHyphens w:val="true"/>
        <w:ind w:left="5528" w:hanging="0"/>
        <w:rPr>
          <w:b w:val="false"/>
          <w:b w:val="false"/>
        </w:rPr>
      </w:pPr>
      <w:r>
        <w:rPr>
          <w:b w:val="false"/>
        </w:rPr>
        <w:t>от 28.10.2011 года № 73</w:t>
      </w:r>
    </w:p>
    <w:p>
      <w:pPr>
        <w:pStyle w:val="TextBody"/>
        <w:suppressAutoHyphens w:val="true"/>
        <w:spacing w:lineRule="auto" w:line="276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uppressAutoHyphens w:val="true"/>
        <w:rPr/>
      </w:pPr>
      <w:r>
        <w:rPr>
          <w:sz w:val="32"/>
          <w:szCs w:val="32"/>
        </w:rPr>
        <w:t>Отчет об исполнении</w:t>
      </w:r>
      <w:r>
        <w:rPr>
          <w:b w:val="false"/>
          <w:sz w:val="32"/>
          <w:szCs w:val="32"/>
        </w:rPr>
        <w:t xml:space="preserve"> </w:t>
      </w:r>
      <w:r>
        <w:rPr>
          <w:sz w:val="32"/>
          <w:szCs w:val="32"/>
        </w:rPr>
        <w:t xml:space="preserve">индикативного плана </w:t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  <w:t xml:space="preserve">социально-экономического развития Ленинградского </w:t>
      </w:r>
    </w:p>
    <w:p>
      <w:pPr>
        <w:pStyle w:val="TextBody"/>
        <w:suppressAutoHyphens w:val="true"/>
        <w:rPr>
          <w:sz w:val="32"/>
          <w:szCs w:val="32"/>
        </w:rPr>
      </w:pPr>
      <w:r>
        <w:rPr>
          <w:sz w:val="32"/>
          <w:szCs w:val="32"/>
        </w:rPr>
        <w:t>сельского поселения Ленинградского района за 2010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720"/>
        <w:gridCol w:w="1560"/>
        <w:gridCol w:w="1694"/>
      </w:tblGrid>
      <w:tr>
        <w:trPr>
          <w:trHeight w:val="55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казатель, единица измер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10 год.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% выполнения</w:t>
            </w:r>
          </w:p>
        </w:tc>
      </w:tr>
      <w:tr>
        <w:trPr>
          <w:trHeight w:val="55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гно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тчет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,8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исленность занятых в личных подсобных хозяйства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7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Номинальная начисленная среднемесячная заработная плата, 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ибыль прибыльных предприятий, тыс.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3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1 2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7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быток предприятий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0 85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8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ибыль (убыток) – сальдо, 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5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31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4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Фонд оплаты труда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802 7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 906 1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рабатывающие производства (D), тыс.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896 7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311 1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изводство и распределение электроэнергии, газа и воды (E), тыс.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 32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,3</w:t>
            </w:r>
          </w:p>
        </w:tc>
      </w:tr>
      <w:tr>
        <w:trPr>
          <w:trHeight w:val="58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роизводство основных видов промышленной продукции в натуральном выражении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Цельномолочная продукция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1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6,4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ыры жирные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ук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мбикорм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0,5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75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6,4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сло растительное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3,2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акаронные изделия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Хлеб  и хлебобулочные изделия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ахарный песок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2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9,9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рупа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ясо, включая субпродукты 1 категории ,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30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8,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нсервы, млн.  в туб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8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4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анели теплоизоляционные строительные, тыс. кв.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3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анели полихлорвиниловые, тыс.кв.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0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17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рышка жестяная для консервирования, млн. шту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85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8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Объем продукции сельского хозяйства всех категорий хозяйств, млн. рубле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4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13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color w:val="000000"/>
                <w:sz w:val="28"/>
                <w:szCs w:val="28"/>
              </w:rPr>
              <w:t>в том числе  личных подсобных хозяйств, млн.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Производство основных видов сельскохозяйственной продукции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Зерно (в весе  после доработки), тыс.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7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0,2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укуруз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9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,5</w:t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ахарная свекла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4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одсолнечник (в весе после доработки)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,5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артофель 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1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вощи 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3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,7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лоды и ягоды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2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кот и птица (в живом весе)- всего, тыс. тонн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5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2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3,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Молоко- всего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,3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Яйца- всего, тыс. штук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z w:val="28"/>
                <w:szCs w:val="28"/>
              </w:rPr>
              <w:t>6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5</w:t>
            </w:r>
          </w:p>
        </w:tc>
      </w:tr>
      <w:tr>
        <w:trPr>
          <w:trHeight w:val="2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9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лов рыбы в прудовых и других рыбоводных хозяйствах, тыс. тон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3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28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 xml:space="preserve">Численность поголовья сельскохозяйственных животных  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рупный рогатый скот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5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84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 общего поголовья крупного рогатого скота — коровы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1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9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Свиньи, голов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1 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 78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ельскохозяйственных организаци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 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 72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в личных подсобных хозяйства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 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 05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5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вцы и козы,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2,6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тица, тысяч гол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рот розничной торговли, 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664 7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 956 21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орот общественного питания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 9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 9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платных услуг населению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25 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69 5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ий объем предоставляемых услуг курортно-туристским комплексом – всего (с учетом объемов малых организаций и физических лиц)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пуск товаров и услуг по крупным и средним предприятиям транспорта, всег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6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3 5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1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пуск товаров и услуг по полному кругу предприятий связи, всег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 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0 59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6 6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65 6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9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работ, выполненных собственными силами по виду деятельности строительство, тыс. 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 34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Социальная сфера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6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Численность учащихся в учреждениях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еобразовательных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6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1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Выпуск специалистов учреждениями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3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ысшего профессионального образования, тыс.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7,6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3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Ввод в эксплуатацию: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1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47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Обеспеченность населения учреждениями социально-культурной сферы: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больничными койками, коек на 1 тыс. жи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4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,9</w:t>
            </w:r>
          </w:p>
        </w:tc>
      </w:tr>
      <w:tr>
        <w:trPr>
          <w:trHeight w:val="27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ичество больничных коек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6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рачами, чел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редним медицинским персоналом, чел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2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8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75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8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ичество мест в учреждениях дошкольного образования, мес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53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54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28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3,3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дельный вес населения, занимающегося спортом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8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5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8,7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оличество организаций государствен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2,5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4,8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47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4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cле индивидуальных предпринима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 29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2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Количество субъектов малого предпринимательства на 1000 человек населения, ед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0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1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1,6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1,9</w:t>
            </w:r>
          </w:p>
        </w:tc>
      </w:tr>
      <w:tr>
        <w:trPr>
          <w:trHeight w:val="5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щий объем расходов муниципального бюджета (муниципальный район) на развитие и поддержку малого предпринимательства в расчете на 1 малое предприятие (в рамках муниципальной целевой программы), руб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81,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2</w:t>
            </w:r>
          </w:p>
        </w:tc>
      </w:tr>
      <w:tr>
        <w:trPr>
          <w:trHeight w:val="405" w:hRule="atLeast"/>
        </w:trPr>
        <w:tc>
          <w:tcPr>
            <w:tcW w:w="9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color w:val="000000"/>
                <w:sz w:val="28"/>
                <w:szCs w:val="28"/>
              </w:rPr>
              <w:t>Инфраструктурная обеспеченность населения</w:t>
            </w:r>
          </w:p>
        </w:tc>
      </w:tr>
      <w:tr>
        <w:trPr>
          <w:trHeight w:val="3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тяженность освещенных улиц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2,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тяженность водопроводных сетей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67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74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3,8</w:t>
            </w:r>
          </w:p>
        </w:tc>
      </w:tr>
      <w:tr>
        <w:trPr>
          <w:trHeight w:val="3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тяженность канализационных сетей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33,8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Протяженность автомобильных дорог местного значения, км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9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206,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8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в том числе с твердым покрытие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95,6</w:t>
            </w:r>
          </w:p>
        </w:tc>
      </w:tr>
      <w:tr>
        <w:trPr>
          <w:trHeight w:val="9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79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9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571,9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2,1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68,9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12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Объем размещения муниципального заказа на приобретение товаров, работ и услуг для осуществления деятельности бюджетных учреждений, млн.руб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85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>100,1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b/>
      <w:bCs/>
      <w:sz w:val="28"/>
      <w:szCs w:val="28"/>
      <w:lang w:val="ru-RU" w:bidi="ar-SA"/>
    </w:rPr>
  </w:style>
  <w:style w:type="character" w:styleId="HeaderChar">
    <w:name w:val="Header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2:07:00Z</dcterms:created>
  <dc:creator>Заместитель начальника земельного отдела</dc:creator>
  <dc:description/>
  <cp:keywords/>
  <dc:language>en-US</dc:language>
  <cp:lastModifiedBy>Admin</cp:lastModifiedBy>
  <cp:lastPrinted>2011-10-28T15:02:00Z</cp:lastPrinted>
  <dcterms:modified xsi:type="dcterms:W3CDTF">2012-01-23T06:19:00Z</dcterms:modified>
  <cp:revision>8</cp:revision>
  <dc:subject/>
  <dc:title> </dc:title>
</cp:coreProperties>
</file>