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        Ленинградского района</w:t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8.11.2011 года № 78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по теме: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мотрение проекта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на 2012 год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626"/>
      </w:tblGrid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ищен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 по финансам, экономике, земельным и имущественным вопросам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Мельников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Дмитрие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заместитель главы поселения, начальник отдела ЖКХ, строительства и архитектуры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ередири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Гукал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на Александро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заместитель начальника финансового отдела по экономике и прогнозированию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Грузд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Анатоль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ведущий специалист по правовым вопросам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Калашников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Тышенк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Кулико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атоль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по финансам, экономике, земельным </w:t>
      </w:r>
    </w:p>
    <w:p>
      <w:pPr>
        <w:pStyle w:val="Normal"/>
        <w:tabs>
          <w:tab w:val="clear" w:pos="708"/>
          <w:tab w:val="left" w:pos="900" w:leader="none"/>
        </w:tabs>
        <w:ind w:right="-322" w:hanging="0"/>
        <w:rPr/>
      </w:pPr>
      <w:r>
        <w:rPr>
          <w:sz w:val="28"/>
          <w:szCs w:val="28"/>
        </w:rPr>
        <w:t>и имущественным вопросам                                                                      Г.В.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2:42:00Z</dcterms:created>
  <dc:creator>Роман</dc:creator>
  <dc:description/>
  <cp:keywords/>
  <dc:language>en-US</dc:language>
  <cp:lastModifiedBy>Главный специалист</cp:lastModifiedBy>
  <cp:lastPrinted>2011-11-30T10:48:00Z</cp:lastPrinted>
  <dcterms:modified xsi:type="dcterms:W3CDTF">2011-11-30T07:49:00Z</dcterms:modified>
  <cp:revision>50</cp:revision>
  <dc:subject/>
  <dc:title/>
</cp:coreProperties>
</file>