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sz w:val="24"/>
          <w:szCs w:val="24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285645240" r:id="rId2"/>
        </w:objec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/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8.11.2011                                                                                                          № 7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О назначении проведения публичных слушаний по проекту решения Совета Ленинградского сельского поселения Ленинградского района 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>Об индикативном плане социально-экономического развития Ленинградского сельского поселения Ленинградского района на 2012 год</w:t>
      </w:r>
      <w:r>
        <w:rPr>
          <w:color w:val="000000"/>
          <w:sz w:val="32"/>
          <w:szCs w:val="32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17 Устава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b w:val="false"/>
          <w:b w:val="false"/>
        </w:rPr>
      </w:pPr>
      <w:r>
        <w:rPr>
          <w:b w:val="false"/>
        </w:rPr>
        <w:t>1.Назначить проведение публичных слушаний по теме: 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</w:t>
        <w:br/>
        <w:t>Ленинградского сельского поселения Ленинградского района на 2012 год на 13 декабря 2011 года.</w:t>
      </w:r>
    </w:p>
    <w:p>
      <w:pPr>
        <w:pStyle w:val="2"/>
        <w:suppressAutoHyphens w:val="true"/>
        <w:spacing w:lineRule="auto" w:line="360"/>
        <w:ind w:firstLine="900"/>
        <w:rPr/>
      </w:pPr>
      <w:r>
        <w:rPr>
          <w:szCs w:val="28"/>
        </w:rPr>
        <w:t>2.Утвердить состав организационного комитета по проведению публичных слушаний по теме: 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2 год»  (приложение № 1).</w:t>
      </w:r>
    </w:p>
    <w:p>
      <w:pPr>
        <w:pStyle w:val="ConsNormal"/>
        <w:suppressAutoHyphens w:val="tru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состав рабочей группы по учету предложений по проекту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2 год» (приложение № 2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,  бюджета,  налогам и имущественных  отношений  (Калашников) и социально-правовой политики и взаимодействию с общественными организациями (Куликова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5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  Н.И. Сида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43:00Z</dcterms:created>
  <dc:creator>User</dc:creator>
  <dc:description/>
  <cp:keywords/>
  <dc:language>en-US</dc:language>
  <cp:lastModifiedBy>Главный специалист</cp:lastModifiedBy>
  <cp:lastPrinted>2011-11-30T10:45:00Z</cp:lastPrinted>
  <dcterms:modified xsi:type="dcterms:W3CDTF">2011-11-30T07:46:00Z</dcterms:modified>
  <cp:revision>101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