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1.2011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екту бюджета Ленинградского сельского поселения Ленинградского района на 201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заместитель главы поселения по финансам, экономике, земельным и имущественным вопросам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ельников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Дмитри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Шишкин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начальника финансового отдела по доходам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Грузд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Анато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по правовым вопроса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м вопросам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Ленинградского  сельского поселения                        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8:00Z</dcterms:created>
  <dc:creator>1</dc:creator>
  <dc:description/>
  <cp:keywords/>
  <dc:language>en-US</dc:language>
  <cp:lastModifiedBy>Главный специалист</cp:lastModifiedBy>
  <cp:lastPrinted>2011-11-30T10:22:00Z</cp:lastPrinted>
  <dcterms:modified xsi:type="dcterms:W3CDTF">2011-11-30T07:23:00Z</dcterms:modified>
  <cp:revision>32</cp:revision>
  <dc:subject/>
  <dc:title/>
</cp:coreProperties>
</file>