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637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ind w:left="59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</w:t>
      </w:r>
    </w:p>
    <w:p>
      <w:pPr>
        <w:pStyle w:val="Style15"/>
        <w:ind w:left="59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Ленинградского сельского поселения Ленинградского района</w:t>
      </w:r>
    </w:p>
    <w:p>
      <w:pPr>
        <w:pStyle w:val="Style15"/>
        <w:ind w:left="59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8.11.2011 № 86</w:t>
      </w:r>
    </w:p>
    <w:p>
      <w:pPr>
        <w:pStyle w:val="Style15"/>
        <w:ind w:left="59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ведению публичных слушаний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64"/>
      </w:tblGrid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идак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Ленинградского сельского поселения;</w:t>
            </w:r>
          </w:p>
        </w:tc>
      </w:tr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ищенк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ь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заместитель главы поселения по финансам, экономике, земельным и имущественным вопросам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Мельников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Дмитри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заместитель главы поселения, начальник отдела ЖКХ, строительства и архитектуры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Передири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Шишкин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Ивано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заместитель начальника финансового отдела по доходам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Грузде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Анатоль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ведущий специалист по правовым вопроса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Калашников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е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депутат Совета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Тышенк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депутат Совета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Кулико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натоль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депутат Совета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о финансам, экономике, земельным и имущественным вопросам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администрации Ленинградского  сельского поселения                     Г.В.Мищенко</w:t>
      </w:r>
    </w:p>
    <w:sectPr>
      <w:type w:val="nextPage"/>
      <w:pgSz w:w="11906" w:h="16838"/>
      <w:pgMar w:left="1701" w:right="567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2:42:00Z</dcterms:created>
  <dc:creator>Роман</dc:creator>
  <dc:description/>
  <cp:keywords/>
  <dc:language>en-US</dc:language>
  <cp:lastModifiedBy>Главный специалист</cp:lastModifiedBy>
  <cp:lastPrinted>2011-11-30T10:20:00Z</cp:lastPrinted>
  <dcterms:modified xsi:type="dcterms:W3CDTF">2011-11-30T07:21:00Z</dcterms:modified>
  <cp:revision>43</cp:revision>
  <dc:subject/>
  <dc:title/>
</cp:coreProperties>
</file>