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4820" cy="56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ЛЕНИНГРАДСК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8.11.2011                                                                                                          № 8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утверждении инвестиционной надбавки к тарифам по водоснабжению и водоотведению организации коммунального комплекса ООО «Ленинградский Водоканал» на 2012 год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8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руководствуясь Федеральным законом от 30 декабря 2004 года №210-ФЗ «Об основах регулирования тарифов организаций коммунального комплекса», решением Совета Ленинградского сельского поселения от 30 ноября 2010 года «Об  утверждении инвестиционной программы  по реконструкции, развитию и модернизации систем водоснабжения и водоотведения ООО  «Ленинградский водоканал» на 2011-2013 годы», письмом Региональной энергетической комиссии – департамента цен и тарифов Краснодарского края, 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Утвердить инвестиционную надбавку к тарифам по водоснабжению и водоотведению организации коммунального комплекса ООО «Ленинградский Водоканал» на 2012 год (приложение).</w:t>
      </w:r>
    </w:p>
    <w:p>
      <w:pPr>
        <w:pStyle w:val="Normal"/>
        <w:spacing w:lineRule="auto" w:line="360"/>
        <w:ind w:firstLine="854"/>
        <w:rPr/>
      </w:pPr>
      <w:r>
        <w:rPr>
          <w:rFonts w:cs="Times New Roman" w:ascii="Times New Roman" w:hAnsi="Times New Roman"/>
          <w:sz w:val="28"/>
          <w:szCs w:val="28"/>
        </w:rPr>
        <w:t xml:space="preserve">2.Контроль за выполнением настоящего решения возложить на </w:t>
        <w:br/>
        <w:t>комиссии Совета Ленинградского сельского поселения Ленинградского района по вопросам экономики, бюджета, налогам и имущественных отношений (Калашников) и транспорта, связи, строительства и ЖКХ (Волоцкой).</w:t>
      </w:r>
    </w:p>
    <w:p>
      <w:pPr>
        <w:pStyle w:val="Normal"/>
        <w:spacing w:lineRule="auto" w:line="360"/>
        <w:ind w:right="-7" w:firstLine="854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решение вступает в силу с 1 января 2012 года  и  подлежит  официальному опубликованию в газете «Степные зори». </w:t>
      </w:r>
    </w:p>
    <w:p>
      <w:pPr>
        <w:pStyle w:val="Normal"/>
        <w:ind w:right="1141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нинградского</w:t>
      </w:r>
    </w:p>
    <w:p>
      <w:pPr>
        <w:pStyle w:val="Normal"/>
        <w:spacing w:lineRule="auto" w:line="36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Н.И.Сид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05:00Z</dcterms:created>
  <dc:creator>Customer</dc:creator>
  <dc:description/>
  <cp:keywords/>
  <dc:language>en-US</dc:language>
  <cp:lastModifiedBy>Главный специалист</cp:lastModifiedBy>
  <cp:lastPrinted>2011-11-30T09:15:00Z</cp:lastPrinted>
  <dcterms:modified xsi:type="dcterms:W3CDTF">2011-11-30T06:15:00Z</dcterms:modified>
  <cp:revision>16</cp:revision>
  <dc:subject/>
  <dc:title> </dc:title>
</cp:coreProperties>
</file>