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года №___ </w:t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ивный план социально-экономического развития Ленинградского сельского поселения на 2012 год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80"/>
        <w:gridCol w:w="1080"/>
        <w:gridCol w:w="1260"/>
        <w:gridCol w:w="1162"/>
        <w:gridCol w:w="1080"/>
      </w:tblGrid>
      <w:tr>
        <w:trPr>
          <w:trHeight w:val="270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 в % к 2010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 в % к 2011 -г.</w:t>
            </w:r>
          </w:p>
        </w:tc>
      </w:tr>
      <w:tr>
        <w:trPr>
          <w:trHeight w:val="48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 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 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 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 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6 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3 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 8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ыча полезных ископаемых (C), 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батывающие производства (D), 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11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10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60 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>
          <w:trHeight w:val="5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>
          <w:trHeight w:val="5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номолочная продукция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ы жирные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корм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4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растительное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ные изделия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ый песок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а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, вклячая субпродукты 1 категории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, млн. в туб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и теплоизоляционные строительные, тыс.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, млн.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 - всего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оград - всего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,0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8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6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108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108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108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3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,5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лики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трии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ы, пчело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гаи,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6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и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а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шилы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56 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3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0 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5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 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1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 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4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5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6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 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 9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 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3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3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2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ого профессионального образования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5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од в эксплуатацию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ми сооружениям, кв. м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>
          <w:trHeight w:val="144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>
          <w:trHeight w:val="12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4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2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firstLine="2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рыт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6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ротуаров,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летние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летние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жающая ср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 финансам,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экономике, земельным и имущественным вопросам                     Г.В.Ми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06:00Z</dcterms:created>
  <dc:creator>Заместитель начальника земельного отдела</dc:creator>
  <dc:description/>
  <cp:keywords/>
  <dc:language>en-US</dc:language>
  <cp:lastModifiedBy>Главный специалист</cp:lastModifiedBy>
  <cp:lastPrinted>2011-11-30T10:53:00Z</cp:lastPrinted>
  <dcterms:modified xsi:type="dcterms:W3CDTF">2011-11-30T07:56:00Z</dcterms:modified>
  <cp:revision>5</cp:revision>
  <dc:subject/>
  <dc:title>    ПРИЛОЖЕНИЕ № 1</dc:title>
</cp:coreProperties>
</file>