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енинградского сельского поселения на 2012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тыс. рублей)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51"/>
        <w:gridCol w:w="12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Ленинградского сельского посе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от кредитных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Customer</cp:lastModifiedBy>
  <cp:lastPrinted>2011-11-20T11:39:00Z</cp:lastPrinted>
  <dcterms:modified xsi:type="dcterms:W3CDTF">2011-11-20T08:39:00Z</dcterms:modified>
  <cp:revision>13</cp:revision>
  <dc:subject/>
  <dc:title/>
</cp:coreProperties>
</file>