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5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285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45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69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от _______________№ 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765" w:hRule="atLeast"/>
        </w:trPr>
        <w:tc>
          <w:tcPr>
            <w:tcW w:w="9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предусмотренных к финансированию из бюджета Ленинградского сельского поселения Ленинградского района в 2012 году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80"/>
        <w:gridCol w:w="1146"/>
      </w:tblGrid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 год (тыс. рублей)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личных подсобных хозяйств на территории Ленинградского сельского поселения» на 2012-2013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«Молодежь Ленинградского сельского поселения» на 2012 - 2013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«Поддержка сельских клубных учреждений Ленинградского сельского поселения Ленинградского района на 2012 год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</w:t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8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«Содействия занятости населения Ленинградского сельского поселения Ленинградского района на 2012-2013 годы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7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28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еабилитация инвалидов Ленинградского сельского поселения» на 2012-2013 год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3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госрочная муниципальная адресная программа «Социальная поддержка ветеранов ВОВ и членов их семей» на 2012-2013 год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О мерах по противодействию терроризму и экстремизму, а также участие в минимизации и (или) ликвидации последствий проявлений терроризма и экстремизма» на 2011-2012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7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"Добровольная  народная дружина" на 2011-2012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Реконструкция, Капитальный ремонт и ремонт улично-дорожной сети Ленинградского сельского поселения Ленинградского района" на 2011-2012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нвестиционного развития малого и среднего предпринимательства в Ленинградском сельском поселении Ленинградского района на 2011 -2013 годы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"Обеспечение безопасности дорожного движения в Ленинградском сельском поселении Ленинградского района на 2011-2012 годы"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3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Комплексное развитие систем коммунальной инфраструктуры Ленинградского сельского поселения Ленинградского района» на 2011 - 2012 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3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инфраструктуры кинопоказа в Ленинградском сельском поселении на 2011 - 2015 годы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лгосрочная муниципальная целевая программа «Развитие и реконструкция (ремонт) систем наружного освещения Ленинградского сельского поселе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нинградского района» на 2011 - 2012 годы»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580"/>
      </w:tblGrid>
      <w:tr>
        <w:trPr>
          <w:trHeight w:val="70" w:hRule="atLeast"/>
        </w:trPr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ам, экономике, земельным и имущественным вопросам                                 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В.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Style14">
    <w:name w:val="бпОсновной текст Знак Знак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9:00Z</dcterms:created>
  <dc:creator>Передириев</dc:creator>
  <dc:description/>
  <cp:keywords/>
  <dc:language>en-US</dc:language>
  <cp:lastModifiedBy>Передириев</cp:lastModifiedBy>
  <cp:lastPrinted>2011-11-09T14:20:00Z</cp:lastPrinted>
  <dcterms:modified xsi:type="dcterms:W3CDTF">2011-11-18T05:26:00Z</dcterms:modified>
  <cp:revision>17</cp:revision>
  <dc:subject/>
  <dc:title/>
</cp:coreProperties>
</file>