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99989737" r:id="rId2"/>
        </w:objec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1.2011 </w:t>
        <w:tab/>
        <w:tab/>
        <w:tab/>
        <w:tab/>
        <w:tab/>
        <w:tab/>
        <w:tab/>
        <w:tab/>
        <w:t xml:space="preserve">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В целях повышения эффективности и качества работы с обращениями граждан, своевременного реагирования на возникающие проблемы социально-экономического развития Ленинградского сельского поселения Ленинградского района, учета общественного мнения при разработке и реализации общественно-значимых программ, в соответствии с требованиями Федерального закона от 2 мая 2006 года № 59-ФЗ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граждан на обращение в Краснодарском крае», п о с т а н о в л я ю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1.Утвердить Положение по работе с письменными и устными обращениями граждан в администрации Ленинградского сельского поселе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  <w:t>2.Признать утратившими силу постановления главы Ленинградского сельского поселения Ленинградского района от 07 апреля 2008 года № 122 «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», от 30 мая 2008 года № 205 «О внесении дополнений в приложение к постановлению главы Ленинградского сельского поселения Ленинградского района от 7 апреля 2008 года № 122 «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», от 05 июня 2008 года № 216 «О внесении изменений и дополнений в Положение по работе с письменными и устными обращениями граждан в администрации Ленинградского сельского поселения Ленинградского района», утвержденное постановлением главы Ленинградского сельского поселения Ленинградского района от 07 апреля 2008 года № 122, от 26 октября 2009 года № 604 «О внесении  изменений в постановление главы Ленинградского сельского поселения Ленинградского района  от 7 апреля 2008 года № 122 «Об утверждении Положения  по работе с письменными и устными обращениями граждан в администрации Ленинградского сельского поселения Ленинградского района»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3.Контроль за выполнением настоящего постановления возложить на заместителя главы поселения, начальника организационного отдела администрации Ленинградского сельского поселения Н.Н.Левченкову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  <w:t>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u w:val="single"/>
        </w:rPr>
        <w:t>Ленинградского района                                                                             Н.И.Сидак</w:t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Н.Н.Лев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А.Е.Ще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И.А.Груз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С.С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2:00Z</dcterms:created>
  <dc:creator>Customer</dc:creator>
  <dc:description/>
  <cp:keywords/>
  <dc:language>en-US</dc:language>
  <cp:lastModifiedBy>Специалист 1 категории </cp:lastModifiedBy>
  <cp:lastPrinted>2010-12-22T14:49:00Z</cp:lastPrinted>
  <dcterms:modified xsi:type="dcterms:W3CDTF">2011-08-20T06:47:00Z</dcterms:modified>
  <cp:revision>20</cp:revision>
  <dc:subject/>
  <dc:title> </dc:title>
</cp:coreProperties>
</file>