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caps/>
          <w:sz w:val="28"/>
        </w:rPr>
      </w:pPr>
      <w:r>
        <w:rPr>
          <w:caps/>
          <w:sz w:val="28"/>
        </w:rPr>
        <w:t>Приложение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От 11.01.2011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ap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</w:rPr>
        <w:t xml:space="preserve">по работе с письменными и устными обращениями граждан в администрации Ленинград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администрации Ленинградского сельского поселения ответственным по работе с письменными и устными обращениями граждан является делопроизводитель организационного отдела администрации Ленинградского сельского поселения, который в своей  деятельности руководствуется Конституцией Российской Федерации, Федеральным законом от 2 мая 2006 года № 59-ФЗ «О порядке рассмотрения обращений граждан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от 7 июня 2004 года № 717-КЗ «О местном  самоуправлении в Краснодарском крае» и от 28 июня 2007 года № 1270-КЗ  «О дополнительных  гарантиях реализации права граждан на обращение в Краснодарском крае» и иным федеральным и краевым законодательством, а  также нормативно-правовыми актами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 xml:space="preserve">2.Задачи  и  основные  функции делопроизводителя 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Основными задачами делопроизводителя организационного отдела администрации Ленинградского сельского поселения  явля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рганизация приема граждан  главой Ленинградского сельского поселения, заместителями главы посе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роведение консультационной, разъяснительной работы по вопросам, поднимаемым заявителями;</w:t>
      </w:r>
    </w:p>
    <w:p>
      <w:pPr>
        <w:pStyle w:val="Normal"/>
        <w:ind w:firstLine="900"/>
        <w:jc w:val="both"/>
        <w:rPr/>
      </w:pPr>
      <w:r>
        <w:rPr>
          <w:sz w:val="28"/>
        </w:rPr>
        <w:t>-анализ и обобщение поступивших обращени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разработка предложений по совершенствованию работы с обращениями граждан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истематическое информирование руководства Ленинградского сельского поселения  о количестве и характере поступивших обращений и результатах их рассмотр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дготовка предложений по устранению недостатк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елопроизводителем организационного отдела администрации Ленинградского сельского поселения осуществляется:</w:t>
      </w:r>
    </w:p>
    <w:p>
      <w:pPr>
        <w:pStyle w:val="Normal"/>
        <w:ind w:firstLine="900"/>
        <w:jc w:val="both"/>
        <w:rPr/>
      </w:pPr>
      <w:r>
        <w:rPr>
          <w:sz w:val="28"/>
        </w:rPr>
        <w:t>-организация работы по рассмотрению письменных предложений, заявлений и жалоб граждан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ведение соответствующего делопроизводств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казание методической и практической помощи в организации рассмотрения предложений, заявлений, жалоб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.Права  делопроизводител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елопроизводитель  организационного отдела администрации Ленинградского сельского поселения  для выполнения своих задач и функций, в лице своего руководителя, по согласованию с соответствующими должностными лицами администрации Ленинградского сельского поселения  вправе:</w:t>
      </w:r>
    </w:p>
    <w:p>
      <w:pPr>
        <w:pStyle w:val="Normal"/>
        <w:ind w:firstLine="900"/>
        <w:jc w:val="both"/>
        <w:rPr/>
      </w:pPr>
      <w:r>
        <w:rPr>
          <w:sz w:val="28"/>
        </w:rPr>
        <w:t>-запрашивать и получать от учреждений, организаций, муниципальных учреждений администрации Ленинградского сельского поселения, общественных объединений сведения, необходимые для рассмотрения обращений граждан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риглашать в случае необходимости для участия в приеме граждан главой Ленинградского сельского поселения   специалистов и должностных лиц в соответствии с вопросами, поднимаемыми заявителя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Порядок рассмотрения письменных предложений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й и жалоб  гражд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страция предложений, заявлений и жалоб  гражд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Регистрация письменных обращений граждан, поступивших как непосредственно  в адрес руководства администрации Ленинградского сельского поселения, так и через Администрацию Президента, Правительства Российской Федерации,  Государственную Думу и Совет Федерации Российской Федерации, администрацию края, редакции газет и журналов и т.д. осуществляется   путем проставления штампа с указанием номера и даты регистрации на  первой странице письма заявителя в правом верхнем углу либо на свободном от текста месте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оступившие документы (паспорт, военный билет, трудовая книжка, пенсионное удостоверение, фотографии и другие приложения к письму) подкалываются впереди текста письма. В случае отсутствия самого текста письма к конверту подкалывается бланк с текстом: «письменного обращения к адресату нет». Составляются акты на письма, к которым прилагаются денежные знаки, ценные бумаги, и на заказные письма с уведомлением , при вскрытии которых не обнаружилось письменного обраще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каждое полученное письмо оформляется регистрационно-контрольная карточка следующего образца</w:t>
      </w:r>
    </w:p>
    <w:p>
      <w:pPr>
        <w:pStyle w:val="Heading4"/>
        <w:jc w:val="center"/>
        <w:rPr>
          <w:sz w:val="24"/>
          <w:szCs w:val="24"/>
        </w:rPr>
      </w:pPr>
      <w:r>
        <w:rPr/>
        <w:t>РЕГИСТРАЦИОННО-КОНТРОЛЬНАЯ КАРТОЧКА</w:t>
      </w:r>
    </w:p>
    <w:p>
      <w:pPr>
        <w:pStyle w:val="Normal"/>
        <w:rPr/>
      </w:pPr>
      <w:r>
        <w:rPr/>
        <w:t>Корреспондент, Ф.И.О. _________________________________________________________</w:t>
      </w:r>
    </w:p>
    <w:p>
      <w:pPr>
        <w:pStyle w:val="Normal"/>
        <w:rPr/>
      </w:pPr>
      <w:r>
        <w:rPr/>
        <w:t>Адрес, телефон ________________________________________________________________</w:t>
      </w:r>
    </w:p>
    <w:p>
      <w:pPr>
        <w:pStyle w:val="Normal"/>
        <w:rPr/>
      </w:pPr>
      <w:r>
        <w:rPr/>
        <w:t>Предыдущее обращение от _____________ № ________ от ________ № _________________</w:t>
      </w:r>
    </w:p>
    <w:p>
      <w:pPr>
        <w:pStyle w:val="Normal"/>
        <w:rPr/>
      </w:pPr>
      <w:r>
        <w:rPr/>
        <w:t>Вид документа _______________________ на _____________листах_____________________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Автор, дата, индекс сопровод. письма ______________________________________________</w:t>
      </w:r>
    </w:p>
    <w:p>
      <w:pPr>
        <w:pStyle w:val="Normal"/>
        <w:rPr/>
      </w:pPr>
      <w:r>
        <w:rPr/>
        <w:t>Дата, индекс поступления ________________________________________________________</w:t>
      </w:r>
    </w:p>
    <w:p>
      <w:pPr>
        <w:pStyle w:val="Normal"/>
        <w:rPr/>
      </w:pPr>
      <w:r>
        <w:rPr/>
        <w:t>Краткое содержание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тв. исполнитель ________________________________________________________________</w:t>
      </w:r>
    </w:p>
    <w:p>
      <w:pPr>
        <w:pStyle w:val="Normal"/>
        <w:rPr/>
      </w:pPr>
      <w:r>
        <w:rPr/>
        <w:t>Резолюция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втор резолюции ________________________________________(_______________________)</w:t>
      </w:r>
    </w:p>
    <w:p>
      <w:pPr>
        <w:pStyle w:val="Normal"/>
        <w:ind w:left="2160" w:firstLine="720"/>
        <w:rPr/>
      </w:pPr>
      <w:r>
        <w:rPr/>
        <w:t>(подпись)</w:t>
      </w:r>
    </w:p>
    <w:p>
      <w:pPr>
        <w:pStyle w:val="Normal"/>
        <w:rPr/>
      </w:pPr>
      <w:r>
        <w:rPr/>
        <w:t>Срок исполнения _____________________ Приложение: на ___________листах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(Оборотная сторона РКК)</w:t>
      </w:r>
    </w:p>
    <w:p>
      <w:pPr>
        <w:pStyle w:val="Heading5"/>
        <w:jc w:val="center"/>
        <w:rPr/>
      </w:pPr>
      <w:r>
        <w:rPr/>
        <w:t>ХОД ИСПОЛНЕ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9"/>
        <w:gridCol w:w="4536"/>
        <w:gridCol w:w="20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ередачи на исполн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о промежуточном ответе или дополнительном запро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отме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ата, индекс исполнения (ответа) ___________________________________________________</w:t>
      </w:r>
    </w:p>
    <w:p>
      <w:pPr>
        <w:pStyle w:val="Normal"/>
        <w:jc w:val="both"/>
        <w:rPr/>
      </w:pPr>
      <w:r>
        <w:rPr/>
        <w:t>Адресат ________________________________________________________________________</w:t>
      </w:r>
    </w:p>
    <w:p>
      <w:pPr>
        <w:pStyle w:val="Normal"/>
        <w:jc w:val="both"/>
        <w:rPr/>
      </w:pPr>
      <w:r>
        <w:rPr/>
        <w:t>Содержа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 контроля снял ________________________  Подпись контролера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_____________ Том ___________ Листы _________ Фонд ______________</w:t>
      </w:r>
    </w:p>
    <w:p>
      <w:pPr>
        <w:pStyle w:val="Normal"/>
        <w:ind w:firstLine="6946"/>
        <w:jc w:val="both"/>
        <w:rPr/>
      </w:pPr>
      <w:r>
        <w:rPr/>
        <w:t>Дело ______________</w:t>
      </w:r>
    </w:p>
    <w:p>
      <w:pPr>
        <w:pStyle w:val="Normal"/>
        <w:ind w:firstLine="6946"/>
        <w:jc w:val="both"/>
        <w:rPr/>
      </w:pPr>
      <w:r>
        <w:rPr/>
        <w:t>Опись 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осится </w:t>
      </w:r>
      <w:r>
        <w:rPr>
          <w:sz w:val="28"/>
          <w:szCs w:val="28"/>
        </w:rPr>
        <w:t>запись в  журнал учета  рассмотрения письменных предложений, заявлений и жалоб граждан, предусматривающий следующие граф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75"/>
        <w:gridCol w:w="1212"/>
        <w:gridCol w:w="993"/>
        <w:gridCol w:w="900"/>
        <w:gridCol w:w="1260"/>
        <w:gridCol w:w="1080"/>
        <w:gridCol w:w="720"/>
        <w:gridCol w:w="1080"/>
        <w:gridCol w:w="7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. №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какого органа поступило обращение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, адрес заяви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обра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оручено рассмотр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факт рассмотрен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мерация при регистрации писем ведется с начала каждого года. Страницы журнала должны быть пронумерованы, прошнурованы и скреплены печатью. Зарегистрированные письма заявителям не возвращаются, возврат возможен до регистрации, за исключением случаев , предусмотренных частью 7 статьи 8 и частью 2 статьи 11 Федерального закона от 02.05.2006 года № 59-ФЗ «О порядке рассмотрения обращений граждан  Российской Федерации». По письменному заявлению автору возвращаются приложения к обращению, как во время рассмотрения, так и во время архивного хран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</w:rPr>
        <w:t>Представление  главе  Ленинградского сельского поселения  обращений для оформления поручений по их рассмотрению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>Все  обращения граждан представляются главе Ленинградского сельского поселения  для оформления поручений по их рассмотрению после их регистрации.  Все обращения с поручениями руководства администрации края, района  предоставляются главе Ленинградского сельского поселения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>Письменное обращение, содержащее вопросы, решение которых не входит в компетенцию администрации Ленинградского сельского поселения, направляется в течение семи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 xml:space="preserve">В поручении главы Ленинградского сельского поселения </w:t>
      </w:r>
      <w:r>
        <w:rPr>
          <w:b/>
        </w:rPr>
        <w:t xml:space="preserve">  </w:t>
      </w:r>
      <w:r>
        <w:rPr/>
        <w:t xml:space="preserve"> указывается:  кому, что и в какие сроки поручается исполнить.  Если поручение контрольное, то в нем ставится задача о результатах рассмотрения письма - дать ответ не только заявителю, но и в орган, откуда поступило первоначальное письмо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>В поручении  могут определяться методы и формы рассмотрения обращения заявителя: комиссионное рассмотрение, рассмотрение с выездом на место, с участием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оручение дано одновременно нескольким должностным лицам,</w:t>
      </w:r>
      <w:r>
        <w:rPr/>
        <w:t xml:space="preserve"> </w:t>
      </w:r>
      <w:r>
        <w:rPr>
          <w:sz w:val="28"/>
          <w:szCs w:val="28"/>
        </w:rPr>
        <w:t>то работу по его исполнению координирует лицо, указанное в резолюции первым (в случае пометки "свод") им обеспечивается обобщение материалов и готовится ответ заявителю. Персональную ответственность за рассмотрение обращения несут все исполни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а проверяются на повторность. Повторными обращениями считаются предложения, заявления, жалобы, ходатайства, поступивши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. Письма одного и того же автора и по одному и тому же вопросу, поступившие до истечения срока рассмотрения, считаются первичными. Не считаются повторными письма одного и того же автора, но по разным вопросам, а также многократные — по одному и тому же вопросу, по которому автору давались исчерпывающие ответы компетентными орг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ещается направлять жалобу на рассмотрение в тот орган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тот орган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ее решение или действие (бездействие") в установленном порядке в с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TextBodyIndent"/>
        <w:tabs>
          <w:tab w:val="clear" w:pos="993"/>
        </w:tabs>
        <w:ind w:firstLine="708"/>
        <w:rPr/>
      </w:pPr>
      <w:r>
        <w:rPr>
          <w:szCs w:val="28"/>
        </w:rPr>
        <w:t>В случае, если в письменном обращении гражданина содержится вопрос, на который ему многократно давались письменные (подробные мотивированные) ответы по существу в связи с ранее направляемыми обращениями, и при этом в обращении не приводятся новые доводы или обстоятельства, глава Ленинградского сельского поселения 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предыдущие рассматривались администрацией Ленинградского сельского поселения. О данном решении уведомляется заявитель, направивший обращение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 xml:space="preserve"> </w:t>
      </w:r>
    </w:p>
    <w:p>
      <w:pPr>
        <w:pStyle w:val="2"/>
        <w:ind w:hanging="0"/>
        <w:jc w:val="center"/>
        <w:rPr/>
      </w:pPr>
      <w:r>
        <w:rPr/>
        <w:t xml:space="preserve">Отправка  обращений исполнителям с соответствующими </w:t>
      </w:r>
    </w:p>
    <w:p>
      <w:pPr>
        <w:pStyle w:val="2"/>
        <w:ind w:hanging="0"/>
        <w:jc w:val="center"/>
        <w:rPr/>
      </w:pPr>
      <w:r>
        <w:rPr/>
        <w:t>поручениями для рассмотрения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Отправка  обращений  исполнителям   производится незамедлительно после подписания соответствующих поручений  главы Ленинградского сельского поселения  (не позднее 3-х дней после регистрации письма). </w:t>
      </w:r>
    </w:p>
    <w:p>
      <w:pPr>
        <w:pStyle w:val="Normal"/>
        <w:ind w:firstLine="900"/>
        <w:jc w:val="both"/>
        <w:rPr/>
      </w:pPr>
      <w:r>
        <w:rPr>
          <w:sz w:val="28"/>
        </w:rPr>
        <w:t>Если письмо с поручением поступило исполнителю не по назначению, то оно возвращается обратно (не позднее пяти дней со дня поступления) или передается для рассмотрения реальному исполнителю с уведомлением об этом органа, приславшего письмо для рассмотр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/>
        <w:t>Организация контроля  за  сроками рассмотрения обращений, правильностью и объективностью рассмотрения предложений, заявлений и жалоб граждан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министрацию Ленинградского сельского поселения  в соответствии с компетенцией, рассматривается в течение 30 дней со дня его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исключительных случаях   руководитель,   давший   поручение   по рассмотрению обращения, вправе продлить срок рассмотрения обращения не более чем на 30 дней, уведомив о продлении срока его рассмотрения гражданина, направившего обращение. Запрос о продлении срока рассмотрения обращения должен быть оформлен не менее чем за 2-3 дня до истечения срока ис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исчисляются со дня регистрации обращения в администрации Ленинградского сельского поселения   до даты подписания ответа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депутатов представительных органов, связанные с обращениями граждан и не требующие дополнительного изучения и проверки, рассматриваются безотлагательно, но не позднее 15 дней. 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 граждан, в которых сообщается о нарушениях их законных прав и интересов, ставятся на контроль. При решении о постановке обращения на контроль учитывается, что контроль за рассмотрением писем преследует и такие цели, как: устранение недостатков в работе служб администрации Ленинградского сельского поселения, получение материалов для обзоров почты, аналитических записок и информации, выявление принимавшихся ранее мер либо получение справки по вопросу, с которым автор обращается неоднокр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, поставленные на контроль в администрации края, района  после рассмотрения подлежат возврату в администрацию края, района  со всеми материалами. В ответах на письма указываются номер и дата регистрации письма в администрации края, номер и дата регистрации отправки ответа исполнителем, указывается, кем дан ответ заявителю, инициалы, фамилия и номер служебного телефона исполнителя. К ответу прикладываются востребованные согласно поручению материалы и копия ответа заявителю. В деле у исполнителя остаются: поручение, копия ответа на поручение, копия ответа заявителю, а также сопутствующие рассмотрению обращения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считается разрешенным, если рассмотрены все поставленные в нем вопросы, приняты необходимые меры и автору обращения даны исчерпывающие обоснованные, мотивированные ответы со ссылками на нормативные правовые акты на все поставленные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коллективного обращения направляется по адресу первого заявителя. В отдельных случаях по требованию лиц, подписавших обращение, ответы направляются и остальным адреса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на которые даются промежуточные ответы, с контроля не снимаются до окончательного решения, при этом заявители ставятся в известность об окончательной дате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 содержатся сведения  о  подготавливаемом,  совершаемом 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озможно оставить его без ответа по существу поставленных в нем вопросов и сообщить гражданину, направившему обращение о недопустимости злоупотреблением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гражданину, направившему обращение, сообщается о невозможности дать ответ по существу поставленного в нем вопроса, в связи с недопустимостью разглашения указанных сведений.</w:t>
      </w:r>
    </w:p>
    <w:p>
      <w:pPr>
        <w:pStyle w:val="2"/>
        <w:ind w:firstLine="741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и несут ответственность за соблюдение сроков рассмотрения и качество исполнения поручений по обращениям, состояние делопроизводства по ним.</w:t>
      </w:r>
    </w:p>
    <w:p>
      <w:pPr>
        <w:pStyle w:val="2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center"/>
        <w:rPr/>
      </w:pPr>
      <w:r>
        <w:rPr/>
        <w:t>Требования к ответам на   обращения граждан: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равильность, объективность и полнота рассмотрения вопросов обращений заявителе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рассмотрение обращений заявителей в установленные срок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твет должен даваться в адрес заявителя и автора поручения;</w:t>
      </w:r>
    </w:p>
    <w:p>
      <w:pPr>
        <w:pStyle w:val="Normal"/>
        <w:ind w:firstLine="900"/>
        <w:jc w:val="both"/>
        <w:rPr/>
      </w:pPr>
      <w:r>
        <w:rPr>
          <w:sz w:val="28"/>
        </w:rPr>
        <w:t>-в ответе должен указываться номер и дата регистрации письма, на которое дается ответ, исполнитель, номер телефона, а также номер и дата регистрации отправки ответ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твет подписывается тем руководителем, на имя которого давалось поручение, а в его отсутствие исполняющим его обязанност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-если заявителю  был дан письменный ответ, то  </w:t>
      </w:r>
      <w:r>
        <w:rPr>
          <w:sz w:val="28"/>
          <w:szCs w:val="28"/>
        </w:rPr>
        <w:t>на доклад  руководству Ленинградского сельского поселения   приклад</w:t>
      </w:r>
      <w:r>
        <w:rPr>
          <w:sz w:val="28"/>
        </w:rPr>
        <w:t>ывается копия этого ответа. На контрольные поручения руководства администрации края, района  ответы заявителям даются в письменном виде, за подписью  главы Ленинградского сельского посел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к ответу прикладываются востребованные согласно поручению материалы;</w:t>
      </w:r>
    </w:p>
    <w:p>
      <w:pPr>
        <w:pStyle w:val="Normal"/>
        <w:ind w:firstLine="900"/>
        <w:jc w:val="both"/>
        <w:rPr/>
      </w:pPr>
      <w:r>
        <w:rPr>
          <w:sz w:val="28"/>
        </w:rPr>
        <w:t>-направляется ответ гражданину с подлинниками документов, прилагавшимися к обращению.</w:t>
      </w:r>
    </w:p>
    <w:p>
      <w:pPr>
        <w:pStyle w:val="2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hanging="0"/>
        <w:jc w:val="center"/>
        <w:rPr/>
      </w:pPr>
      <w:r>
        <w:rPr/>
        <w:t xml:space="preserve">Представление  главе Ленинградского сельского поселения  материалов </w:t>
      </w:r>
    </w:p>
    <w:p>
      <w:pPr>
        <w:pStyle w:val="2"/>
        <w:ind w:hanging="0"/>
        <w:jc w:val="center"/>
        <w:rPr/>
      </w:pPr>
      <w:r>
        <w:rPr/>
        <w:t>итогов рассмотрения  письменных обращений граждан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900"/>
        <w:rPr>
          <w:b w:val="false"/>
          <w:b w:val="false"/>
        </w:rPr>
      </w:pPr>
      <w:r>
        <w:rPr>
          <w:b w:val="false"/>
        </w:rPr>
        <w:t>Материалы итогов рассмотрения  письменных обращений граждан представляются   главе Ленинградского сельского поселения. В случае согласия главы Ленинградского сельского поселения, с итогами рассмотрения  обращения, материалы им списываются с резолюцией «в дело», и согласованный ответ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согласия </w:t>
      </w:r>
      <w:r>
        <w:rPr>
          <w:sz w:val="28"/>
        </w:rPr>
        <w:t>главы Ленинградского сельского поселения, с итогами рассмотрения  обращения</w:t>
      </w:r>
      <w:r>
        <w:rPr>
          <w:sz w:val="28"/>
          <w:szCs w:val="28"/>
        </w:rPr>
        <w:t xml:space="preserve"> ответ возвращается на доработку, ставится на дополнительный контроль, либо дается новое дополнительное поручение, рассмотрение которого организуется тем же порядком, что и первичного с обязательным извещением заявителя о дальнейшем рассмотр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>Подшивка рассмотренных и списанных  «в дело» материалов  обращений, архивное хранение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териалы рассмотренных и списанных «в дело» обращений подшиваются в соответствующие по срокам папки с нумерацией  страниц, их хранение обеспечивается в течение 5-ти лет. По истечении срока хранения материалы соответствующих папок актируются и уничтожа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Категорически запрещается выдача на руки заявителя их зарегистрированных писем и служебных материалов по организации их рассмотрения. Возврат автору поданного им письма возможен до его регистрац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 выдачу зарегистрированных писем их авторам и за утерю писем виновные несут персональную ответственност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Анализ работы по рассмотрению письменных обращений</w:t>
      </w:r>
    </w:p>
    <w:p>
      <w:pPr>
        <w:pStyle w:val="TextBodyIndent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Ежеквартально и по итогам года проводится анализ итогов работы по рассмотрению письменных обращений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количеству поступивших обращений за анализируемый период в сравнении с аналогичным периодом прошлого год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характеру вопросов обращ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количеству и характеру повторных обращ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-по количеству и характеру обращений в администрацию края, района  и другие вышестоящие органы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результатам рассмотрения: удовлетворено, разъяснено, отказано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-по нарушениям сроков рассмотрения писем, кто виновен в этом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  <w:t>5.Порядок организации проведения личного приема граждан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проведения личного приема граждан составляется график приема граждан, в котором указаны дни, время, место приема граждан главой  Ленинградского сельского посел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Личный прием граждан главой Ленинградского сельского поселения проводится каждый первый и третий четверг месяца с 17.00 до 19.00,  заместителями главы  поселения каждый второй и четвертый четверг месяца с 17-00 до 19-00. При личном приеме  гражданин предъявляет делопроизводителю документ, удостоверяющий его личность, для заполнения карточки устного приема.</w:t>
      </w:r>
    </w:p>
    <w:p>
      <w:pPr>
        <w:pStyle w:val="Normal"/>
        <w:ind w:firstLine="900"/>
        <w:jc w:val="both"/>
        <w:rPr/>
      </w:pPr>
      <w:r>
        <w:rPr>
          <w:sz w:val="28"/>
        </w:rPr>
        <w:t>Каждый 4-й понедельник месяца с 09.00 до 12.00 ведущим специалистом по правовым вопросам администрации Ленинградского сельского поселения  проводятся юридические консультации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аждый понедельник недели с 09.00 до 12.00 специалистами отдела землеустройства и муниципального имущества администрации Ленинградского сельского поселения проводятся консультации граждан по вопросам, связанным с землей, в ходе которых  оказывается помощь гражданам в формировании документов, необходимых для подготовки постановлений и написании самих заявлений, сдаваемых гражданами в последствие в приемную администрации на рассмотрение главой Ленинградского сельского поселения Ленинградского района.</w:t>
      </w:r>
    </w:p>
    <w:p>
      <w:pPr>
        <w:pStyle w:val="Normal"/>
        <w:ind w:firstLine="900"/>
        <w:jc w:val="both"/>
        <w:rPr/>
      </w:pPr>
      <w:r>
        <w:rPr>
          <w:sz w:val="28"/>
        </w:rPr>
        <w:t>На каждого принятого главой Ленинградского сельского поселения заявителя оформляется регистрационно-контрольная карточка следующего образца: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О-КОНТРОЛЬНАЯ КАРТО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чного приема граж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 от « _______» ________________________ 20____ г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Ф.И.О. посетителя)</w:t>
      </w:r>
    </w:p>
    <w:p>
      <w:pPr>
        <w:pStyle w:val="Normal"/>
        <w:jc w:val="both"/>
        <w:rPr/>
      </w:pPr>
      <w:r>
        <w:rPr/>
        <w:t>Адрес (место жительства), телефон_______________________________________________</w:t>
      </w:r>
    </w:p>
    <w:p>
      <w:pPr>
        <w:pStyle w:val="Normal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jc w:val="both"/>
        <w:rPr/>
      </w:pPr>
      <w:r>
        <w:rPr/>
        <w:t>Дата приема « ________» ____________________ 20 ______ г.</w:t>
      </w:r>
    </w:p>
    <w:p>
      <w:pPr>
        <w:pStyle w:val="Normal"/>
        <w:jc w:val="both"/>
        <w:rPr/>
      </w:pPr>
      <w:r>
        <w:rPr/>
        <w:t>Содержание вопроса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сполнитель: ___________________________________________________________________</w:t>
      </w:r>
    </w:p>
    <w:p>
      <w:pPr>
        <w:pStyle w:val="Normal"/>
        <w:jc w:val="both"/>
        <w:rPr/>
      </w:pPr>
      <w:r>
        <w:rPr/>
        <w:t>Резолюц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Автор резолюции __________________________________  (____________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  <w:t>Срок исполнения __________________________ Приложение на ______листах</w:t>
      </w:r>
    </w:p>
    <w:p>
      <w:pPr>
        <w:pStyle w:val="Normal"/>
        <w:ind w:left="6480" w:firstLine="720"/>
        <w:jc w:val="both"/>
        <w:rPr/>
      </w:pPr>
      <w:r>
        <w:rPr/>
        <w:t>Подлежит возврату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(Оборотная сторона РКК)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 направле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, индекс исполнителя _______________________________________________________</w:t>
      </w:r>
    </w:p>
    <w:p>
      <w:pPr>
        <w:pStyle w:val="Normal"/>
        <w:jc w:val="both"/>
        <w:rPr/>
      </w:pPr>
      <w:r>
        <w:rPr/>
        <w:t>Адресат ______________________________________________________________________</w:t>
      </w:r>
    </w:p>
    <w:p>
      <w:pPr>
        <w:pStyle w:val="Normal"/>
        <w:jc w:val="both"/>
        <w:rPr/>
      </w:pPr>
      <w:r>
        <w:rPr/>
        <w:t>Содержа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 контроля снял ________________________  Подпись контролера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_____________ Том ___________ Листы _________ Фонд ______________</w:t>
      </w:r>
    </w:p>
    <w:p>
      <w:pPr>
        <w:pStyle w:val="Normal"/>
        <w:ind w:firstLine="6946"/>
        <w:jc w:val="both"/>
        <w:rPr/>
      </w:pPr>
      <w:r>
        <w:rPr/>
        <w:t>Дело ______________</w:t>
      </w:r>
    </w:p>
    <w:p>
      <w:pPr>
        <w:pStyle w:val="Normal"/>
        <w:ind w:firstLine="6946"/>
        <w:jc w:val="both"/>
        <w:rPr/>
      </w:pPr>
      <w:r>
        <w:rPr/>
        <w:t>Опись 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Заполняется журнал приема граждан,  предусматривающий следующие граф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15"/>
        <w:gridCol w:w="1212"/>
        <w:gridCol w:w="993"/>
        <w:gridCol w:w="1080"/>
        <w:gridCol w:w="1260"/>
        <w:gridCol w:w="1080"/>
        <w:gridCol w:w="2340"/>
      </w:tblGrid>
      <w:tr>
        <w:trPr>
          <w:trHeight w:val="1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заявителя и адрес его места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оручено рассмотр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фактически рассмотре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(удовлетворительно, разъяснено, отказано)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нный журнал должен быть пронумерован, прошнурован и скреплен печа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бо в журнал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ринятое в ходе личного приема, подлежит регистрации. Как правило, корреспонденция, полученная во время личного приема, рассматривается в первоочередном порядке и ставится на конт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в обращении содержатся вопросы, решение которых не входит в компетенцию администрации сельского поселения, гражданину дается разъяснение, куда и в каком порядке ему следует обрат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</w:rPr>
        <w:t>Выездные приемы граждан главой Ленинградского сельского поселения  и его заместителями проводятся согласно утвержденному графику. О запланированном выездном приеме население соответствующего сельского поселения информируется заблаговременно. В информации указывается, кем проводится выездной прием граждан, время и место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разрешение вопросов граждан личного и выездного приемов осуществляется в полной аналогии с порядком рассмотрения письменных обращений граждан.  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 xml:space="preserve">6.Дополнительные  рекомендации  по  рассмотрению </w:t>
      </w:r>
    </w:p>
    <w:p>
      <w:pPr>
        <w:pStyle w:val="2"/>
        <w:ind w:hanging="0"/>
        <w:jc w:val="center"/>
        <w:rPr/>
      </w:pPr>
      <w:r>
        <w:rPr/>
        <w:t>предложений  заявлений  и  жалоб  граждан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ращение, в котором обжалуется судебное решение, возвращается заявителю, написавшему обращение, с разъяснением порядка обжалования данного судебного реш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обеспечения объективности и полноты проверок обращений привлекаются к  их проведению заявители. По просьбе заявители знакомятся с документами и материалами, непосредственно затрагивающими их права и свободы, в той мере, в которой это не противоречит требованиям законодательства и законным интересам других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ращения, свидетельствующие о многочисленных грубых нарушениях закона, систематическом ущемлении прав граждан проверять с выездом на место. Результаты проверок и принятые по ним меры, представляющие общественный интерес, предавать гласности, активно используя средства массовой информ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Ленингра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Н.Н.Левчен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35:00Z</dcterms:created>
  <dc:creator>Администрация</dc:creator>
  <dc:description/>
  <cp:keywords/>
  <dc:language>en-US</dc:language>
  <cp:lastModifiedBy>Специалист 1 категории </cp:lastModifiedBy>
  <cp:lastPrinted>2008-04-09T11:47:00Z</cp:lastPrinted>
  <dcterms:modified xsi:type="dcterms:W3CDTF">2011-08-20T06:46:00Z</dcterms:modified>
  <cp:revision>58</cp:revision>
  <dc:subject/>
  <dc:title/>
</cp:coreProperties>
</file>