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64820" cy="56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30.08.2012                        </w:t>
        <w:tab/>
        <w:tab/>
        <w:tab/>
        <w:tab/>
        <w:tab/>
        <w:tab/>
        <w:tab/>
        <w:tab/>
        <w:t xml:space="preserve">   № 5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тановлении стоимости платных услуг в сфере градостроительной деятельности, оказываемых муниципальным казенным учреждением «Отдел имущественных отношений и основной деятельности Ленинградского сельского поселения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установления стоимости платных услуг в сфере градостроительной деятельности, оказываемых муниципальным казенным учреждением «Отдел имущественных отношений и основной деятельности Ленинградского сельского поселения», в соответствии с приказом от 21 мая 2012 года № 57 «О признании утратившим силу приказа департамента по архитектуре и градостроительству Краснодарского края от 12 апреля 2012 года № 50 «Об утверждении Методических рекомендаций по определению стоимости платных услуг в сфере градостроительной деятельности, земельных отношений, оказываемых физическим и юридическим лицам подведомственными органами местного самоуправления организациями для применения на территории Краснодарского края», п о с т а н о в л я 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Утвердить стоимость платных услуг в сфере градостроительной деятельности, оказываемых муниципальным казенным учреждением «Отдел имущественных отношений и основной деятельности Ленинградского сельского поселения»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постановления возложить на заместителя главы поселения по финансам, экономике, земельным и имущественным вопросам Г.В. Мищ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3"/>
      <w:r>
        <w:rPr>
          <w:sz w:val="28"/>
          <w:szCs w:val="28"/>
        </w:rPr>
        <w:t xml:space="preserve">3.Настоящее постановление вступает в силу с момента его официального опубликования </w:t>
      </w:r>
      <w:bookmarkEnd w:id="0"/>
      <w:r>
        <w:rPr>
          <w:sz w:val="28"/>
          <w:szCs w:val="28"/>
        </w:rPr>
        <w:t>и распространяется на правоотношения, возникшие с 01 августа 2012 года.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Ленинградского района                                                                            Н. И. Сида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5:50:00Z</dcterms:created>
  <dc:creator>Виталина Гукалова</dc:creator>
  <dc:description/>
  <cp:keywords/>
  <dc:language>en-US</dc:language>
  <cp:lastModifiedBy>Заместитель начальника земельного отдела</cp:lastModifiedBy>
  <cp:lastPrinted>2012-09-03T15:52:00Z</cp:lastPrinted>
  <dcterms:modified xsi:type="dcterms:W3CDTF">2012-09-05T08:46:00Z</dcterms:modified>
  <cp:revision>29</cp:revision>
  <dc:subject/>
  <dc:title/>
</cp:coreProperties>
</file>