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нинградского района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8.2012 № 550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left="495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ных услуг в сфере градостроительной деятельности оказываемых муниципальным казенным учреждением «Отдел имущественных отношений и основной деятельности Ленинград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ыписки из «Правил землепользования и застройки Ленинградского сельского поселения, применительно к части территории поселения- станицы Ленинградско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финансам, экономике, земельн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мущественным вопросам              </w:t>
        <w:tab/>
        <w:tab/>
        <w:t xml:space="preserve">                                 Г.В.М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5:00Z</dcterms:created>
  <dc:creator>32</dc:creator>
  <dc:description/>
  <cp:keywords/>
  <dc:language>en-US</dc:language>
  <cp:lastModifiedBy>Серов</cp:lastModifiedBy>
  <cp:lastPrinted>2012-08-31T16:23:00Z</cp:lastPrinted>
  <dcterms:modified xsi:type="dcterms:W3CDTF">2012-09-05T10:35:00Z</dcterms:modified>
  <cp:revision>2</cp:revision>
  <dc:subject/>
  <dc:title>ПРИЛОЖЕНИЕ</dc:title>
</cp:coreProperties>
</file>