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0"/>
        </w:rPr>
      </w:pPr>
      <w:r>
        <w:rPr>
          <w:rFonts w:eastAsia="Times New Roman"/>
          <w:sz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071382862" r:id="rId2"/>
        </w:objec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7.02.2012 года</w:t>
        <w:tab/>
        <w:tab/>
        <w:tab/>
        <w:tab/>
        <w:tab/>
        <w:tab/>
        <w:tab/>
        <w:t xml:space="preserve">                        № 7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 Ленинград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851"/>
        <w:jc w:val="center"/>
        <w:rPr/>
      </w:pPr>
      <w:r>
        <w:rPr/>
        <w:t xml:space="preserve">О перечне информации, подлежащей обязательному размещению на Интернет-портале Ленинградского сельского поселения </w:t>
      </w:r>
    </w:p>
    <w:p>
      <w:pPr>
        <w:pStyle w:val="ConsPlusTitle"/>
        <w:widowControl/>
        <w:ind w:firstLine="851"/>
        <w:jc w:val="center"/>
        <w:rPr/>
      </w:pPr>
      <w:r>
        <w:rPr/>
        <w:t>Ленинградского района</w:t>
      </w:r>
    </w:p>
    <w:p>
      <w:pPr>
        <w:pStyle w:val="Normal"/>
        <w:autoSpaceDE w:val="false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В соответствии с требованиями Федерального </w:t>
      </w:r>
      <w:hyperlink r:id="rId4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9 февраля 2009 года № 8-ФЗ «Об обеспечении доступа к информации о деятельности государственных органов и органов местного самоуправления», в целях реализации прав граждан и организаций на получение информации о деятельности органов местного самоуправления и муниципальных учреждений,  совершенствования системы информационного обеспечения жителей и хозяйствующих субъектов Ленинградского сельского поселения Ленинградского района о деятельности указанных органов, п о с т а н о в л я ю:</w:t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</w:rPr>
        <w:t>1.Определить перечень информации, подлежащей обязательному размещению на Интернет-портале Ленинградского сельского поселения Ленинградского района (приложение № 1)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Руководителям отделов и отраслевых (функциональных) органов администрации Ленинградского сельского поселения Ленинградского района в срок до 12 марта текущего года представить в организационный отдел администрации Ленинградского сельского поселения сведения об ответственных за предоставление официальной информации на Интернет-портал Ленинградского сельского поселения Ленинградского района в сети  Интернет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3.Рекомендовать председателю Совета Ленинградского сельского поселения Ленинградского района В.И.Бондаренко в срок до 12 марта текущего года назначить ответственного за предоставление официальной информации о деятельности Совета Ленинградского сельского поселения Ленинградского района на Интернет-портал Ленинградского сельского поселения Ленинградского района в сети  Интернет.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5.Постановление вступает в силу со дня его подписания и подлежит размещению на официальном сайте администрации Ленинградского сельского поселения Ленинград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</w:t>
      </w:r>
      <w:r>
        <w:rPr/>
        <w:t xml:space="preserve"> Ленинградского сельского поселения</w:t>
      </w:r>
    </w:p>
    <w:p>
      <w:pPr>
        <w:pStyle w:val="Normal"/>
        <w:jc w:val="both"/>
        <w:rPr/>
      </w:pPr>
      <w:r>
        <w:rPr/>
        <w:t>Ленинградского района                                                                               Н.И.Сида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8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kern w:val="2"/>
      <w:sz w:val="28"/>
    </w:rPr>
  </w:style>
  <w:style w:type="character" w:styleId="Style15">
    <w:name w:val=" Знак Знак"/>
    <w:basedOn w:val="Style14"/>
    <w:qFormat/>
    <w:rPr>
      <w:kern w:val="2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84602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8:00Z</dcterms:created>
  <dc:creator>Пользователь</dc:creator>
  <dc:description/>
  <cp:keywords/>
  <dc:language>en-US</dc:language>
  <cp:lastModifiedBy>Admin</cp:lastModifiedBy>
  <cp:lastPrinted>2011-08-12T16:52:00Z</cp:lastPrinted>
  <dcterms:modified xsi:type="dcterms:W3CDTF">2012-02-24T10:17:00Z</dcterms:modified>
  <cp:revision>7</cp:revision>
  <dc:subject/>
  <dc:title> </dc:title>
</cp:coreProperties>
</file>