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72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autoSpaceDE w:val="false"/>
        <w:ind w:left="907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072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ind w:left="9072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ind w:left="9072" w:hanging="0"/>
        <w:jc w:val="center"/>
        <w:rPr>
          <w:szCs w:val="28"/>
        </w:rPr>
      </w:pPr>
      <w:r>
        <w:rPr>
          <w:szCs w:val="28"/>
        </w:rPr>
        <w:t xml:space="preserve">Ленинградского сельского поселения </w:t>
      </w:r>
    </w:p>
    <w:p>
      <w:pPr>
        <w:pStyle w:val="Normal"/>
        <w:autoSpaceDE w:val="false"/>
        <w:ind w:left="9072" w:hanging="0"/>
        <w:jc w:val="center"/>
        <w:rPr>
          <w:szCs w:val="28"/>
        </w:rPr>
      </w:pPr>
      <w:r>
        <w:rPr>
          <w:szCs w:val="28"/>
        </w:rPr>
        <w:t>Ленинградского района</w:t>
      </w:r>
    </w:p>
    <w:p>
      <w:pPr>
        <w:pStyle w:val="Normal"/>
        <w:autoSpaceDE w:val="false"/>
        <w:ind w:left="9072" w:hanging="0"/>
        <w:jc w:val="center"/>
        <w:rPr>
          <w:szCs w:val="28"/>
        </w:rPr>
      </w:pPr>
      <w:r>
        <w:rPr>
          <w:szCs w:val="28"/>
        </w:rPr>
        <w:t>от 17.02.2012 года № 75</w:t>
      </w:r>
    </w:p>
    <w:p>
      <w:pPr>
        <w:pStyle w:val="Normal"/>
        <w:autoSpaceDE w:val="false"/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Перечень информации, подлежащей обязательному размещению на Интернет-портале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b w:val="false"/>
        </w:rPr>
        <w:t>Ленинградского сельского поселения Ленинградского райо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52"/>
        <w:gridCol w:w="3685"/>
        <w:gridCol w:w="311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нформ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руктурное подразделение, ответственное за информационное сопровождение</w:t>
            </w:r>
          </w:p>
          <w:p>
            <w:pPr>
              <w:pStyle w:val="Normal"/>
              <w:ind w:left="57" w:right="57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новления информации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информация об органе местного самоуправления, в том числе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 структура администрации Ленинградского сельского поселения Ленинградского района, почтовый адрес, адрес электронной почт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Структура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Контакты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онный отдел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оперативном порядке при возникновении необходимости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дения о полномочиях администрации Ленинградского сельского поселения, задачах и функциях структурных подразделений, а также перечень нормативных правовых актов, определяющих эти полномочия, задачи и функци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Полномочия, задачи и функции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ущий специалист по правовым вопросам администрации Ленинградского сельского поселения, отраслевые (функциональные) органы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 при внесении изменений  в соответствующие правовые акты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дения о средствах массовой информации, учрежденных администрацией Ленинградского сельского поселе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Учрежденные СМИ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онный отдел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 при возникновении необходимости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я о нормотворческой деятельности органа местного самоуправления, в том числе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рмативные правовые акты, администрацией Ленинградского сельского поселения, включая сведения о внесении в них изменений, признании их утратившими силу, признании их судом недействующими, а также сведения регистрации нормативно правовых актов в случаях, установленных законодательством Российской Федераци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Нормативные правовые акты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ущий специалист по правовым вопросам администрации, организационный отдел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жемесячно, по состоянию на 1 число следующим за отчетным месяце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сты проектов правовых актов, внесенных в представительный орган Ленинградского сельского поселе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Законопроекты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онный отдел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 при возникновении необходимост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сты проектов правовых актов</w:t>
            </w:r>
            <w:r>
              <w:rPr>
                <w:color w:val="030000"/>
                <w:sz w:val="24"/>
                <w:szCs w:val="24"/>
              </w:rPr>
              <w:t xml:space="preserve"> размещаемые</w:t>
            </w:r>
            <w:r>
              <w:rPr>
                <w:rStyle w:val="Applestylespan"/>
                <w:color w:val="030000"/>
                <w:sz w:val="24"/>
                <w:szCs w:val="24"/>
              </w:rPr>
              <w:t xml:space="preserve"> для проведения антикоррупционной экспертизы правовых актов (проектов муниципальных правовых актов) администрации Ленинградского сельского поселения независимыми экспертами, обладающими правом в установленном законодательством порядке за счет собственных средств проводить независимую антикоррупционную экспертизу правовых актов (проектов правовых актов).</w:t>
            </w:r>
            <w:r>
              <w:rPr>
                <w:rStyle w:val="Appleconvertedspace"/>
                <w:color w:val="030000"/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Антикоррупционная эксперти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ы и отраслевые (функциональные органы) администрации Ленинградского сельского поселения</w:t>
            </w:r>
          </w:p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 муниципальных нужд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Размещение заказов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нансовый отдел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жеквартально, по состоянию на 20 число следующим за отчетный месяц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регламенты, стандарты муниципальных услуг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Регламенты гос. услуг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ы и отраслевые (функциональные органы) администрации Ленинградского сельского поселения</w:t>
            </w:r>
          </w:p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, по мере утверждения и внесения изме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Формы обращений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ы и отраслевые (функциональные органы) администрации Ленинградского сельского поселения</w:t>
            </w:r>
          </w:p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, по мере утверждения и внесения изме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ядок обжалования нормативных правовых актов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Порядок обжалования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ущий специалист по правовым вопросам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я об участии органа местного самоуправления в целевых и иных программах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 xml:space="preserve">Участие в программах 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ы и отраслевые (функциональные органы) администрации Ленинградского сельского поселения</w:t>
            </w:r>
          </w:p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 при возникновении необходимости</w:t>
            </w:r>
          </w:p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Защита населения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ы и отраслевые (функциональные органы) администрации Ленинградского сельского посе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 при возникновении необходимост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я о результатах проверок, проведенных 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Результаты проверок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ы и отраслевые (функциональные органы)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 при возникновении необходимости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истическая информация о деятельности органа местного самоуправления, в том числе:</w:t>
            </w:r>
          </w:p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дения об использовании администрацией Ленинградского сельского поселения , подведомственными организациями выделяемых бюджетных средств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Использование бюджетных средств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нансовый отдел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жеквартально, по 15 число месяца следующего за отчетным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я о кадровом обеспечении органа местного самоуправления, в том числе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ядок поступления граждан на муниципальную службу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Порядок поступления на государственную службу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рганизационный отдел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 при возникновении необходимост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дения о вакантных должностях муниципальной службы, имеющихся в администрации Ленинградского сельского поселе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Сведения о вакантных должностях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онный отдел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 при возникновении необходимост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лификационные требования к кандидатам на замещение вакантных должностей муниципальной служб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Сведения о вакантных должностях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онный отдел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 при возникновении необходимост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ловия и результаты конкурсов на замещение вакантных должностей муниципальной служб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Условия и результаты конкурсов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онный отдел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 при возникновении необходимост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мера телефонов, по которым можно получить информацию по вопросу замещения вакантных должностей в администрации Ленинградского сельского поселе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Контактная информация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онный отдел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 при возникновении необходимости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я о работе органа местного самоуправления с обращениями граждан (физических лиц), организаций (юридических лиц), общественных объединений органов местного самоуправления, в том числе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порядок рассмотрения их обращений с указанием актов, регулирующих эту деятельность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Порядок и время приема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онный отдел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 при возникновении необходимост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милия, имя и отчество лица, к полномочиям которого отнесены организация приема лиц, 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Порядок и время приема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онный отдел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перативном порядке при возникновении необходимост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426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зоры обращений лиц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/>
                  <w:sz w:val="24"/>
                  <w:szCs w:val="24"/>
                  <w:u w:val="single"/>
                  <w:lang w:eastAsia="ru-RU"/>
                </w:rPr>
                <w:t>Обзоры обращений лиц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онный отдел администрации Ленинград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жеквартально, по 15 число месяца следующего за отчетн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поселения, начальник организационного отдела </w:t>
      </w:r>
    </w:p>
    <w:p>
      <w:pPr>
        <w:pStyle w:val="Normal"/>
        <w:rPr/>
      </w:pPr>
      <w:r>
        <w:rPr/>
        <w:t>администрации Ленинградского сельского поселения                                                                                        Н.Н. Левченкова</w:t>
      </w:r>
    </w:p>
    <w:sectPr>
      <w:headerReference w:type="default" r:id="rId24"/>
      <w:headerReference w:type="first" r:id="rId25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;Century Gothic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mage7.nichost.ru/about/struct.php" TargetMode="External"/><Relationship Id="rId3" Type="http://schemas.openxmlformats.org/officeDocument/2006/relationships/hyperlink" Target="http://iimage7.nichost.ru/about/contacts/" TargetMode="External"/><Relationship Id="rId4" Type="http://schemas.openxmlformats.org/officeDocument/2006/relationships/hyperlink" Target="http://iimage7.nichost.ru/about/" TargetMode="External"/><Relationship Id="rId5" Type="http://schemas.openxmlformats.org/officeDocument/2006/relationships/hyperlink" Target="http://iimage7.nichost.ru/about/massmedia/" TargetMode="External"/><Relationship Id="rId6" Type="http://schemas.openxmlformats.org/officeDocument/2006/relationships/hyperlink" Target="http://iimage7.nichost.ru/regulatory/" TargetMode="External"/><Relationship Id="rId7" Type="http://schemas.openxmlformats.org/officeDocument/2006/relationships/hyperlink" Target="http://iimage7.nichost.ru/regulatory/bills/" TargetMode="External"/><Relationship Id="rId8" Type="http://schemas.openxmlformats.org/officeDocument/2006/relationships/hyperlink" Target="http://iimage7.nichost.ru/mun-order/" TargetMode="External"/><Relationship Id="rId9" Type="http://schemas.openxmlformats.org/officeDocument/2006/relationships/hyperlink" Target="http://iimage7.nichost.ru/regulatory/services/" TargetMode="External"/><Relationship Id="rId10" Type="http://schemas.openxmlformats.org/officeDocument/2006/relationships/hyperlink" Target="http://iimage7.nichost.ru/regulatory/issues/" TargetMode="External"/><Relationship Id="rId11" Type="http://schemas.openxmlformats.org/officeDocument/2006/relationships/hyperlink" Target="http://iimage7.nichost.ru/regulatory/appeals/" TargetMode="External"/><Relationship Id="rId12" Type="http://schemas.openxmlformats.org/officeDocument/2006/relationships/hyperlink" Target="http://iimage7.nichost.ru/about/programs/" TargetMode="External"/><Relationship Id="rId13" Type="http://schemas.openxmlformats.org/officeDocument/2006/relationships/hyperlink" Target="http://iimage7.nichost.ru/about/defence/" TargetMode="External"/><Relationship Id="rId14" Type="http://schemas.openxmlformats.org/officeDocument/2006/relationships/hyperlink" Target="http://iimage7.nichost.ru/about/inspections/" TargetMode="External"/><Relationship Id="rId15" Type="http://schemas.openxmlformats.org/officeDocument/2006/relationships/hyperlink" Target="http://iimage7.nichost.ru/about/statistics/butget/" TargetMode="External"/><Relationship Id="rId16" Type="http://schemas.openxmlformats.org/officeDocument/2006/relationships/hyperlink" Target="http://iimage7.nichost.ru/about/vacancies/order.php" TargetMode="External"/><Relationship Id="rId17" Type="http://schemas.openxmlformats.org/officeDocument/2006/relationships/hyperlink" Target="http://iimage7.nichost.ru/about/vacancies/index.php" TargetMode="External"/><Relationship Id="rId18" Type="http://schemas.openxmlformats.org/officeDocument/2006/relationships/hyperlink" Target="http://iimage7.nichost.ru/about/vacancies/index.php" TargetMode="External"/><Relationship Id="rId19" Type="http://schemas.openxmlformats.org/officeDocument/2006/relationships/hyperlink" Target="http://iimage7.nichost.ru/about/vacancies/contests.php" TargetMode="External"/><Relationship Id="rId20" Type="http://schemas.openxmlformats.org/officeDocument/2006/relationships/hyperlink" Target="http://iimage7.nichost.ru/about/vacancies/contacts.php" TargetMode="External"/><Relationship Id="rId21" Type="http://schemas.openxmlformats.org/officeDocument/2006/relationships/hyperlink" Target="http://iimage7.nichost.ru/feedback/howto/" TargetMode="External"/><Relationship Id="rId22" Type="http://schemas.openxmlformats.org/officeDocument/2006/relationships/hyperlink" Target="http://iimage7.nichost.ru/feedback/howto/" TargetMode="External"/><Relationship Id="rId23" Type="http://schemas.openxmlformats.org/officeDocument/2006/relationships/hyperlink" Target="http://iimage7.nichost.ru/feedback/overviews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31:00Z</dcterms:created>
  <dc:creator>Пользователь</dc:creator>
  <dc:description/>
  <cp:keywords/>
  <dc:language>en-US</dc:language>
  <cp:lastModifiedBy>Специалист 1 категории </cp:lastModifiedBy>
  <cp:lastPrinted>2011-08-12T16:54:00Z</cp:lastPrinted>
  <dcterms:modified xsi:type="dcterms:W3CDTF">2012-02-24T11:25:00Z</dcterms:modified>
  <cp:revision>12</cp:revision>
  <dc:subject/>
  <dc:title/>
</cp:coreProperties>
</file>