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Cs/>
          <w:sz w:val="22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9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11.01.2011                                                                                                    № 1-р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Об утверждении Регламента администрации Ленинградского сельского поселения Ленинградского района</w:t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В целях совершенствования организации деятельности администрации Ленинградского сельского поселения Ленинградского района: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1.Утвердить Регламент администрации Ленинградского сельского поселения Ленинградского района (приложение)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2.Заместителю главы поселения, начальнику организационного отдела администрации Ленинградского сельского поселения Н.Н.Левченковой довести Регламент до сведения всех работников и обеспечить его соблюдение.</w:t>
      </w:r>
    </w:p>
    <w:p>
      <w:pPr>
        <w:pStyle w:val="Normal"/>
        <w:spacing w:lineRule="auto" w:line="240"/>
        <w:ind w:firstLine="900"/>
        <w:jc w:val="both"/>
        <w:rPr>
          <w:sz w:val="28"/>
        </w:rPr>
      </w:pPr>
      <w:r>
        <w:rPr>
          <w:sz w:val="28"/>
        </w:rPr>
        <w:t>3.Признать утратившими силу распоряжения главы Ленинградского сельского поселения Ленинградского района от 14 марта 2006 года № 55-р «О регламенте администрации Ленинградского сельского поселения Ленинградского района», от 24 апреля 2008 года № 80-р «О внесении дополнений в распоряжение главы Ленинградского сельского поселения Ленинградского района от 14 марта 2006 года № 55-р «О регламенте администрации Ленинградского сельского поселения Ленинградского района»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4.Контроль за выполнением настоящего распоряжения оставляю за собой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5.Распоряжение вступает в силу со дня его подписания.</w:t>
      </w:r>
    </w:p>
    <w:p>
      <w:pPr>
        <w:pStyle w:val="Normal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Н.И.Сидак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2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119"/>
      <w:ind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14:00Z</dcterms:created>
  <dc:creator>Администрация</dc:creator>
  <dc:description/>
  <cp:keywords/>
  <dc:language>en-US</dc:language>
  <cp:lastModifiedBy>Специалист 1 категории </cp:lastModifiedBy>
  <cp:lastPrinted>2011-01-10T11:11:00Z</cp:lastPrinted>
  <dcterms:modified xsi:type="dcterms:W3CDTF">2012-03-19T12:41:00Z</dcterms:modified>
  <cp:revision>31</cp:revision>
  <dc:subject/>
  <dc:title> </dc:title>
</cp:coreProperties>
</file>