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8242644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2.2012 года</w:t>
        <w:tab/>
        <w:tab/>
        <w:tab/>
        <w:tab/>
        <w:tab/>
        <w:tab/>
        <w:tab/>
        <w:tab/>
        <w:t xml:space="preserve">            № 1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межведомственной комиссии по контролю за обеспечением поступлений налогов и с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ы всех уровней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обеспечения поступлений налоговых и неналоговых доходов в бюджет Ленинградского сельского поселения, изыскания резервов финансовых ресурсов, устранение факторов необоснованного занижения хозяйствующими субъектами налогооблагаемой базы и контроля за поступлением платеже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Положение по межведомственной комиссии, обеспечивающей поступление налогов и сборов в бюджеты всех уровней (приложение № 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межведомственной комиссии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Утвердить график заседания межведомственной комиссии при Ленинградском сельском поселении на 2012 год (приложение № 3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аспоряж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Распоряжение вступает в силу со дня его подпис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8:00Z</dcterms:created>
  <dc:creator>Администрация</dc:creator>
  <dc:description/>
  <cp:keywords/>
  <dc:language>en-US</dc:language>
  <cp:lastModifiedBy>Специалист</cp:lastModifiedBy>
  <cp:lastPrinted>2012-01-26T14:51:00Z</cp:lastPrinted>
  <dcterms:modified xsi:type="dcterms:W3CDTF">2012-05-25T05:16:00Z</dcterms:modified>
  <cp:revision>17</cp:revision>
  <dc:subject/>
  <dc:title> </dc:title>
</cp:coreProperties>
</file>