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УТВЕРЖДЕНО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енинград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1.02.2012 года   № 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ри администрации Ленинградского сельского поселения обеспечивающей поступление налоговых и неналогов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в бюджеты всех уровней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поселения по финансам, экономике, земельным и имущественным вопросам - председатель межведом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 Дмитриевич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главы поселения, начальник отдела ЖКХ, строитель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рхитектуры -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Ивановна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начальника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а по доходам - секретарь межведомственной комиссии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Анатольевна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правовым вопросам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лексее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 по вопроса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, бюджета, налогам и имущественных отношений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я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Анатольевна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госинспектор Межрайонной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НС №12 по Краснодарскому кра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Геннадьевич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нинградск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ов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Валерьевич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дебный пристав, исполнитель;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6:00Z</dcterms:created>
  <dc:creator>Специалист</dc:creator>
  <dc:description/>
  <cp:keywords/>
  <dc:language>en-US</dc:language>
  <cp:lastModifiedBy>Специалист</cp:lastModifiedBy>
  <cp:lastPrinted>2012-02-01T08:07:00Z</cp:lastPrinted>
  <dcterms:modified xsi:type="dcterms:W3CDTF">2012-05-25T05:06:00Z</dcterms:modified>
  <cp:revision>14</cp:revision>
  <dc:subject/>
  <dc:title/>
</cp:coreProperties>
</file>