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Ленинград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01.02.2012 года №  19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ежведомственной комиссии пр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цели и задачи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Межведомственная комиссия по контролю за обеспечением своевременных поступлений налогов и сборов в бюджеты всех уровней в 2012 году при Ленинградском сельском поселении работает с физическими и юридическими лицами, которые являются плательщиками налогов и сборов и имеют задолженности перед бюджетом Ленинград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целями и задачами межведомственной комисси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бюджета поселения, а так же бюджетов всех уров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ыскание резервов финансовых ресурсов, устранение фактов необоснованного снижения налогооблагаемой базы налогоплательщик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го и своевременного поступления налоговых и неналоговых доходов в бюджет Ленинград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предложений по поступлению дополнительных налоговых и неналоговых доход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образования недоимки по налогам и сбор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ие на заседания комиссий руководителей организаций, индивидуальных предпринимателей, физических лиц имеющих задолженности по налогам и сборам с целью выяснения причин образования недоимки и сроков ее пога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руководителей организаций, индивидуальных предпринимателей и налогоплательщиков – физических лиц за полноту и своевременность уплаты налогов, сборов, пени и штраф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платой недоимки по налогам и пеням после приглашения на комисс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ссия руководствуется Конституцией РФ, Федеральными законами РФ, Налоговым кодексом РФ, Бюджетным кодексом РФ, законами Краснодарского края, уставом Ленинградского сельского поселения, решениями и постановлениями Ленинград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бразования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Постоянно действующая межведомственная комиссия образуется при администрации Ленинград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, состав комиссии и график проведения комиссии утверждается распоряжением главы администрации Ленинградского сельского поселения. Предложения о количественном и персональном составе комиссии для утверждения главе Ленинградского сельского поселения вносит финансовый отдел Ленинград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Комиссия состоит из председателя, заместителя председателя, секретаря и других членов комиссии. В состав комиссии включаются заместители главы поселения, начальник финансового отдела, заместитель начальника финансового отдела по доходам, ведущий специалист по правовым вопросам, председатель Совета Ленинградского сельского поселения, по согласованию: представитель ИФНС, службы судебных пристав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Изменение персонального состава комиссии производится с соблюдением требований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рганизация работы комиссии и порядок проведения ее засе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>3.1. Работу комиссии организует председатель комиссии, а в отсутствие председателя – заместитель председателя комиссии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3.2.Заседания комиссии проводится не менее трех раз в месяц в соответствии с графиком. Конкретная дата, время и место проведения заседания комиссии определяется председателем. Так же председатель определяет дополнительные дни заседаний комиссий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уведомляет всех членов комиссии о дате, времени и месте проведения очередного заседания комиссии. 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3.3.Заседание комиссии ведет ее председатель, во время отсутствия председателя - заместитель председателя комиссии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3.4.Комиссия правомочна принимать решения при наличии не менее половины состава комиссии. Решение комиссии принимается простым большинством голосов присутствующих на заседании комиссии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3.5.Секретарь комиссии ведет протокол заседания комиссии, который подписывается председателем и секретарем комиссии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4:00Z</dcterms:created>
  <dc:creator>Специалист</dc:creator>
  <dc:description/>
  <cp:keywords/>
  <dc:language>en-US</dc:language>
  <cp:lastModifiedBy>Специалист</cp:lastModifiedBy>
  <cp:lastPrinted>2012-01-30T13:05:00Z</cp:lastPrinted>
  <dcterms:modified xsi:type="dcterms:W3CDTF">2012-05-25T05:05:00Z</dcterms:modified>
  <cp:revision>13</cp:revision>
  <dc:subject/>
  <dc:title/>
</cp:coreProperties>
</file>